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337185</wp:posOffset>
                </wp:positionV>
                <wp:extent cx="5949950" cy="112204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11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Use your arms, hips and legs to thrust yourself up as high as you ca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.8pt;margin-top:26.55pt;width:468.4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Use your arms, hips and legs to thrust yourself up as high as you can. </w:t>
                      </w:r>
                    </w:p>
                  </w:txbxContent>
                </v:textbox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1510</wp:posOffset>
            </wp:positionH>
            <wp:positionV relativeFrom="paragraph">
              <wp:posOffset>4105275</wp:posOffset>
            </wp:positionV>
            <wp:extent cx="2169160" cy="1663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41" t="59567" r="57844" b="2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3789045</wp:posOffset>
                </wp:positionV>
                <wp:extent cx="6804660" cy="246126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246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98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55pt;margin-top:298.35pt;width:535.75pt;height:193.75pt;mso-wrap-style:none;v-text-anchor:middle">
                <v:fill o:detectmouseclick="t" on="false"/>
                <v:stroke color="#969696" weight="69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2522220</wp:posOffset>
                </wp:positionV>
                <wp:extent cx="5612765" cy="643890"/>
                <wp:effectExtent l="38735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How high do you think you can jump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3pt;margin-top:198.6pt;width:441.9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How high do you think you can jump? </w:t>
                      </w:r>
                    </w:p>
                  </w:txbxContent>
                </v:textbox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1110615</wp:posOffset>
                </wp:positionV>
                <wp:extent cx="5407025" cy="977265"/>
                <wp:effectExtent l="38735" t="3873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You have two attempts to jump as high as you ca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3pt;margin-top:87.45pt;width:425.7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You have two attempts to jump as high as you can.</w:t>
                      </w:r>
                    </w:p>
                  </w:txbxContent>
                </v:textbox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94400</wp:posOffset>
                </wp:positionH>
                <wp:positionV relativeFrom="paragraph">
                  <wp:posOffset>4404360</wp:posOffset>
                </wp:positionV>
                <wp:extent cx="5576570" cy="878205"/>
                <wp:effectExtent l="38100" t="38735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0" cy="87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You may want to warm up first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72pt;margin-top:346.8pt;width:439.05pt;height:6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You may want to warm up first …</w:t>
                      </w:r>
                    </w:p>
                  </w:txbxContent>
                </v:textbox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4090</wp:posOffset>
                </wp:positionH>
                <wp:positionV relativeFrom="paragraph">
                  <wp:posOffset>6829425</wp:posOffset>
                </wp:positionV>
                <wp:extent cx="2569845" cy="643890"/>
                <wp:effectExtent l="38735" t="38735" r="3810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Do a warm up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6.7pt;margin-top:537.75pt;width:202.3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Do a warm up? </w:t>
                      </w:r>
                    </w:p>
                  </w:txbxContent>
                </v:textbox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3970020</wp:posOffset>
                </wp:positionV>
                <wp:extent cx="3836670" cy="21355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  <w:szCs w:val="40"/>
                              </w:rPr>
                              <w:t>Vertical Jum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Vertical jump height is the difference between the standing reach height and the highest point of the jump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168.15pt;mso-wrap-distance-left:9.05pt;mso-wrap-distance-right:9.05pt;mso-wrap-distance-top:0pt;mso-wrap-distance-bottom:0pt;margin-top:312.6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  <w:szCs w:val="40"/>
                        </w:rPr>
                        <w:t>Vertical Jump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Vertical jump height is the difference between the standing reach height and the highest point of the jump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50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12-14T19:29:00Z</cp:lastPrinted>
  <dcterms:modified xsi:type="dcterms:W3CDTF">2009-05-18T13:55:00Z</dcterms:modified>
  <cp:revision>4</cp:revision>
  <dc:subject>Cre8ate Maths Activity</dc:subject>
  <dc:title>YPS</dc:title>
</cp:coreProperties>
</file>