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Yorkshire Pupil Survey Data Investigations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664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 xml:space="preserve">Girls can jump higher than boys” 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1865</wp:posOffset>
                  </wp:positionH>
                  <wp:positionV relativeFrom="paragraph">
                    <wp:posOffset>107950</wp:posOffset>
                  </wp:positionV>
                  <wp:extent cx="1457325" cy="1114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Use the event data/class data to investigate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Look at average, range, maximum, minimum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Girls are better than boys at estimating their foot length”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74295" distR="74295" simplePos="0" locked="0" layoutInCell="1" allowOverlap="1" relativeHeight="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8580</wp:posOffset>
                      </wp:positionV>
                      <wp:extent cx="511175" cy="13817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1200" cy="1381680"/>
                                <a:chOff x="0" y="0"/>
                                <a:chExt cx="511200" cy="1381680"/>
                              </a:xfrm>
                            </wpg:grpSpPr>
                            <wps:wsp>
                              <wps:cNvSpPr/>
                              <wps:spPr>
                                <a:xfrm rot="21237000">
                                  <a:off x="45360" y="19440"/>
                                  <a:ext cx="420480" cy="88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7800">
                                  <a:off x="113400" y="744120"/>
                                  <a:ext cx="347400" cy="62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6.95pt;width:33.1pt;height:105.9pt" coordorigin="337,139" coordsize="662,2118">
                      <v:oval id="shape_0" fillcolor="#969696" stroked="f" o:allowincell="t" style="position:absolute;left:336;top:139;width:661;height:1391;mso-wrap-style:none;v-text-anchor:middle;rotation:354">
                        <v:fill o:detectmouseclick="t" type="solid" color2="#696969"/>
                        <v:stroke color="#3465a4" joinstyle="round" endcap="flat"/>
                        <w10:wrap type="none"/>
                      </v:oval>
                      <v:oval id="shape_0" fillcolor="#969696" stroked="f" o:allowincell="t" style="position:absolute;left:443;top:1280;width:546;height:976;mso-wrap-style:none;v-text-anchor:middle;rotation:6">
                        <v:fill o:detectmouseclick="t" type="solid" color2="#696969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107315</wp:posOffset>
                      </wp:positionV>
                      <wp:extent cx="0" cy="1299210"/>
                      <wp:effectExtent l="63500" t="0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pt,8.45pt" to="64.4pt,110.7pt" stroked="t" o:allowincell="t" style="position:absolute;flip:y">
                      <v:stroke color="black" weight="9360" startarrow="block" endarrow="block" startarrowwidth="wide" startarrowlength="long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387350</wp:posOffset>
                      </wp:positionV>
                      <wp:extent cx="2333625" cy="876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se the event data/class data to investig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69pt;mso-wrap-distance-left:9.05pt;mso-wrap-distance-right:9.05pt;mso-wrap-distance-top:0pt;mso-wrap-distance-bottom:0pt;margin-top:30.5pt;mso-position-vertical-relative:text;margin-left:8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se the event data/class data to investig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Height compared to foot length”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33020</wp:posOffset>
                      </wp:positionV>
                      <wp:extent cx="321945" cy="10985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840" cy="1098720"/>
                                <a:chOff x="0" y="0"/>
                                <a:chExt cx="321840" cy="109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7760" cy="17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600"/>
                                  <a:ext cx="257760" cy="395640"/>
                                </a:xfrm>
                                <a:custGeom>
                                  <a:avLst/>
                                  <a:gdLst>
                                    <a:gd name="textAreaLeft" fmla="*/ 6840 w 146160"/>
                                    <a:gd name="textAreaRight" fmla="*/ 139320 w 146160"/>
                                    <a:gd name="textAreaTop" fmla="*/ 6840 h 224280"/>
                                    <a:gd name="textAreaBottom" fmla="*/ 217440 h 22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311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9516"/>
                                      </a:lnTo>
                                      <a:arcTo wR="3600" hR="3600" stAng="10800000" swAng="-5400000"/>
                                      <a:lnTo>
                                        <a:pt x="18000" y="3311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659160"/>
                                  <a:ext cx="128880" cy="351000"/>
                                </a:xfrm>
                                <a:custGeom>
                                  <a:avLst/>
                                  <a:gdLst>
                                    <a:gd name="textAreaLeft" fmla="*/ 3240 w 73080"/>
                                    <a:gd name="textAreaRight" fmla="*/ 69840 w 73080"/>
                                    <a:gd name="textAreaTop" fmla="*/ 3240 h 199080"/>
                                    <a:gd name="textAreaBottom" fmla="*/ 195840 h 199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86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5059"/>
                                      </a:lnTo>
                                      <a:arcTo wR="3600" hR="3600" stAng="10800000" swAng="-5400000"/>
                                      <a:lnTo>
                                        <a:pt x="18000" y="586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054800"/>
                                  <a:ext cx="25776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263520"/>
                                  <a:ext cx="128880" cy="439560"/>
                                </a:xfrm>
                                <a:custGeom>
                                  <a:avLst/>
                                  <a:gdLst>
                                    <a:gd name="textAreaLeft" fmla="*/ 3240 w 73080"/>
                                    <a:gd name="textAreaRight" fmla="*/ 69840 w 73080"/>
                                    <a:gd name="textAreaTop" fmla="*/ 3240 h 249120"/>
                                    <a:gd name="textAreaBottom" fmla="*/ 245880 h 249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337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9776"/>
                                      </a:lnTo>
                                      <a:arcTo wR="3600" hR="3600" stAng="10800000" swAng="-5400000"/>
                                      <a:lnTo>
                                        <a:pt x="18000" y="7337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703080"/>
                                  <a:ext cx="6408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pt;margin-top:2.6pt;width:25.35pt;height:86.5pt" coordorigin="1052,52" coordsize="507,1730">
                      <v:oval id="shape_0" fillcolor="#969696" stroked="f" o:allowincell="t" style="position:absolute;left:1052;top:52;width:405;height:275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oval>
                      <v:roundrect id="shape_0" fillcolor="#969696" stroked="f" o:allowincell="t" style="position:absolute;left:1052;top:398;width:405;height:622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oundrect>
                      <v:roundrect id="shape_0" fillcolor="#969696" stroked="f" o:allowincell="t" style="position:absolute;left:1153;top:1090;width:202;height:552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oundrect>
                      <v:oval id="shape_0" fillcolor="#969696" stroked="f" o:allowincell="t" style="position:absolute;left:1153;top:1713;width:405;height:68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oval>
                      <v:roundrect id="shape_0" fillcolor="silver" stroked="f" o:allowincell="t" style="position:absolute;left:1153;top:467;width:202;height:691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oundrect>
                      <v:oval id="shape_0" fillcolor="silver" stroked="f" o:allowincell="t" style="position:absolute;left:1153;top:1159;width:100;height:137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39370</wp:posOffset>
                      </wp:positionV>
                      <wp:extent cx="0" cy="109918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3.1pt" to="45.2pt,89.6pt" stroked="t" o:allowincell="t" style="position:absolute;flip:y">
                      <v:stroke color="black" weight="9360" startarrow="block" endarrow="block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8585" distR="109220" simplePos="0" locked="0" layoutInCell="1" allowOverlap="1" relativeHeight="8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40640</wp:posOffset>
                      </wp:positionV>
                      <wp:extent cx="83820" cy="2266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80" cy="226800"/>
                                <a:chOff x="0" y="0"/>
                                <a:chExt cx="83880" cy="226800"/>
                              </a:xfrm>
                            </wpg:grpSpPr>
                            <wps:wsp>
                              <wps:cNvSpPr/>
                              <wps:spPr>
                                <a:xfrm rot="21237000">
                                  <a:off x="7200" y="2880"/>
                                  <a:ext cx="691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7800">
                                  <a:off x="18360" y="122040"/>
                                  <a:ext cx="5724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95pt;margin-top:3.45pt;width:5.45pt;height:17.4pt" coordorigin="2439,69" coordsize="109,348">
                      <v:oval id="shape_0" fillcolor="#969696" stroked="f" o:allowincell="t" style="position:absolute;left:2439;top:69;width:108;height:227;mso-wrap-style:none;v-text-anchor:middle;rotation:354">
                        <v:fill o:detectmouseclick="t" type="solid" color2="#696969"/>
                        <v:stroke color="#3465a4" joinstyle="round" endcap="flat"/>
                        <w10:wrap type="none"/>
                      </v:oval>
                      <v:oval id="shape_0" fillcolor="#969696" stroked="f" o:allowincell="t" style="position:absolute;left:2457;top:256;width:89;height:159;mso-wrap-style:none;v-text-anchor:middle;rotation:6">
                        <v:fill o:detectmouseclick="t" type="solid" color2="#696969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46990</wp:posOffset>
                      </wp:positionV>
                      <wp:extent cx="0" cy="23241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pt,3.7pt" to="134.6pt,21.95pt" stroked="t" o:allowincell="t" style="position:absolute;flip:y">
                      <v:stroke color="black" weight="9360" startarrow="block" endarrow="block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Investigate the ratio of height 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sz w:val="32"/>
                <w:szCs w:val="32"/>
              </w:rPr>
              <w:t xml:space="preserve"> foot lengt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is the average rati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Arm span compared to foot length”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42875</wp:posOffset>
                      </wp:positionV>
                      <wp:extent cx="1165860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11.25pt" to="125.25pt,11.25pt" stroked="t" o:allowincell="t" style="position:absolute;flip:x">
                      <v:stroke color="black" weight="9360" startarrow="block" endarrow="block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25400</wp:posOffset>
                      </wp:positionV>
                      <wp:extent cx="1239520" cy="807720"/>
                      <wp:effectExtent l="0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9480" cy="807840"/>
                                <a:chOff x="0" y="0"/>
                                <a:chExt cx="1239480" cy="80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336600"/>
                                  <a:ext cx="454680" cy="134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165240" cy="26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336600"/>
                                  <a:ext cx="454680" cy="134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336600"/>
                                  <a:ext cx="165240" cy="471240"/>
                                </a:xfrm>
                                <a:custGeom>
                                  <a:avLst/>
                                  <a:gdLst>
                                    <a:gd name="textAreaLeft" fmla="*/ 4320 w 93600"/>
                                    <a:gd name="textAreaRight" fmla="*/ 89280 w 93600"/>
                                    <a:gd name="textAreaTop" fmla="*/ 4320 h 267120"/>
                                    <a:gd name="textAreaBottom" fmla="*/ 262800 h 267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149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7890"/>
                                      </a:lnTo>
                                      <a:arcTo wR="3600" hR="3600" stAng="10800000" swAng="-5400000"/>
                                      <a:lnTo>
                                        <a:pt x="18000" y="6149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6600"/>
                                  <a:ext cx="8244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040" y="336600"/>
                                  <a:ext cx="8244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5pt;margin-top:2pt;width:97.6pt;height:63.6pt" coordorigin="649,40" coordsize="1952,1272">
                      <v:roundrect id="shape_0" fillcolor="#969696" stroked="f" o:allowincell="t" style="position:absolute;left:779;top:570;width:715;height:21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oundrect>
                      <v:oval id="shape_0" fillcolor="#969696" stroked="f" o:allowincell="t" style="position:absolute;left:1495;top:40;width:259;height:423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oval>
                      <v:roundrect id="shape_0" fillcolor="#969696" stroked="f" o:allowincell="t" style="position:absolute;left:1755;top:570;width:715;height:21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oundrect>
                      <v:roundrect id="shape_0" fillcolor="#969696" stroked="f" o:allowincell="t" style="position:absolute;left:1495;top:570;width:259;height:74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oundrect>
                      <v:oval id="shape_0" fillcolor="gray" stroked="f" o:allowincell="t" style="position:absolute;left:649;top:570;width:129;height:105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oval>
                      <v:oval id="shape_0" fillcolor="gray" stroked="f" o:allowincell="t" style="position:absolute;left:2471;top:570;width:129;height:105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8585" distR="109220" simplePos="0" locked="0" layoutInCell="1" allowOverlap="1" relativeHeight="12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121920</wp:posOffset>
                      </wp:positionV>
                      <wp:extent cx="83820" cy="226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80" cy="226800"/>
                                <a:chOff x="0" y="0"/>
                                <a:chExt cx="83880" cy="226800"/>
                              </a:xfrm>
                            </wpg:grpSpPr>
                            <wps:wsp>
                              <wps:cNvSpPr/>
                              <wps:spPr>
                                <a:xfrm rot="21237000">
                                  <a:off x="7200" y="2880"/>
                                  <a:ext cx="691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7800">
                                  <a:off x="18360" y="122040"/>
                                  <a:ext cx="5724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65pt;margin-top:9.85pt;width:5.45pt;height:17.4pt" coordorigin="3353,197" coordsize="109,348">
                      <v:oval id="shape_0" fillcolor="#969696" stroked="f" o:allowincell="t" style="position:absolute;left:3352;top:197;width:108;height:227;mso-wrap-style:none;v-text-anchor:middle;rotation:354">
                        <v:fill o:detectmouseclick="t" type="solid" color2="#696969"/>
                        <v:stroke color="#3465a4" joinstyle="round" endcap="flat"/>
                        <w10:wrap type="none"/>
                      </v:oval>
                      <v:oval id="shape_0" fillcolor="#969696" stroked="f" o:allowincell="t" style="position:absolute;left:3370;top:384;width:89;height:159;mso-wrap-style:none;v-text-anchor:middle;rotation:6">
                        <v:fill o:detectmouseclick="t" type="solid" color2="#696969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133350</wp:posOffset>
                      </wp:positionV>
                      <wp:extent cx="0" cy="23241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pt,10.5pt" to="179.7pt,28.75pt" stroked="t" o:allowincell="t" style="position:absolute;flip:y">
                      <v:stroke color="black" weight="9360" startarrow="block" endarrow="block" startarrowwidth="medium" startarrowlength="short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Investigate the ratio of arm span </w:t>
            </w:r>
            <w:r>
              <w:rPr>
                <w:rFonts w:eastAsia="Symbol" w:cs="Symbol" w:ascii="Symbol" w:hAnsi="Symbol"/>
                <w:sz w:val="32"/>
                <w:szCs w:val="32"/>
              </w:rPr>
              <w:t></w:t>
            </w:r>
            <w:r>
              <w:rPr>
                <w:sz w:val="32"/>
                <w:szCs w:val="32"/>
              </w:rPr>
              <w:t xml:space="preserve"> foot lengt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is the average rati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67940</wp:posOffset>
                  </wp:positionH>
                  <wp:positionV relativeFrom="paragraph">
                    <wp:posOffset>99695</wp:posOffset>
                  </wp:positionV>
                  <wp:extent cx="899160" cy="823595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Our class is the best …”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 your class better at estimating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n your class jump higher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 the event and class data to find out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will you decide?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“</w:t>
            </w:r>
            <w:r>
              <w:rPr>
                <w:sz w:val="36"/>
                <w:szCs w:val="36"/>
              </w:rPr>
              <w:t>How do you compare…”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56665</wp:posOffset>
                  </wp:positionH>
                  <wp:positionV relativeFrom="paragraph">
                    <wp:posOffset>138430</wp:posOffset>
                  </wp:positionV>
                  <wp:extent cx="828675" cy="82867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percentage of the class/data are taller than you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percentage of the class/data have bigger feet than you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Examine all data or just your gender? Why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14:00Z</dcterms:created>
  <dc:creator>Conker Statistics</dc:creator>
  <dc:description>For more information visit: www.cre8atemaths.cseprojects.org</dc:description>
  <cp:keywords/>
  <dc:language>en-US</dc:language>
  <cp:lastModifiedBy>Brad</cp:lastModifiedBy>
  <cp:lastPrinted>2008-03-01T13:39:00Z</cp:lastPrinted>
  <dcterms:modified xsi:type="dcterms:W3CDTF">2009-07-20T17:03:00Z</dcterms:modified>
  <cp:revision>7</cp:revision>
  <dc:subject>Cre8ate Maths Activity</dc:subject>
  <dc:title>YPS</dc:title>
</cp:coreProperties>
</file>