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2865" distR="6223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807085</wp:posOffset>
                </wp:positionV>
                <wp:extent cx="658495" cy="1782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1782360"/>
                          <a:chOff x="0" y="0"/>
                          <a:chExt cx="658440" cy="1782360"/>
                        </a:xfrm>
                      </wpg:grpSpPr>
                      <wps:wsp>
                        <wps:cNvSpPr/>
                        <wps:spPr>
                          <a:xfrm rot="21237000">
                            <a:off x="58320" y="25200"/>
                            <a:ext cx="541800" cy="11397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7800">
                            <a:off x="145080" y="960120"/>
                            <a:ext cx="448200" cy="800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65.55pt;width:42.65pt;height:136.65pt" coordorigin="1368,1311" coordsize="853,2733">
                <v:oval id="shape_0" fillcolor="#969696" stroked="f" o:allowincell="f" style="position:absolute;left:1368;top:1310;width:852;height:1794;mso-wrap-style:none;v-text-anchor:middle;rotation:354">
                  <v:fill o:detectmouseclick="t" type="solid" color2="#696969"/>
                  <v:stroke color="#3465a4" joinstyle="round" endcap="flat"/>
                  <w10:wrap type="none"/>
                </v:oval>
                <v:oval id="shape_0" fillcolor="#969696" stroked="f" o:allowincell="f" style="position:absolute;left:1504;top:2783;width:705;height:1260;mso-wrap-style:none;v-text-anchor:middle;rotation:6">
                  <v:fill o:detectmouseclick="t" type="solid" color2="#69696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832485</wp:posOffset>
                </wp:positionV>
                <wp:extent cx="0" cy="1737360"/>
                <wp:effectExtent l="63500" t="635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5.55pt" to="133.95pt,202.3pt" stroked="t" o:allowincell="f" style="position:absolute;flip:y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290</wp:posOffset>
                </wp:positionH>
                <wp:positionV relativeFrom="paragraph">
                  <wp:posOffset>3583305</wp:posOffset>
                </wp:positionV>
                <wp:extent cx="721360" cy="2459355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2459520"/>
                          <a:chOff x="0" y="0"/>
                          <a:chExt cx="721440" cy="24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80" cy="3931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00"/>
                            <a:ext cx="577080" cy="885240"/>
                          </a:xfrm>
                          <a:custGeom>
                            <a:avLst/>
                            <a:gdLst>
                              <a:gd name="textAreaLeft" fmla="*/ 15840 w 327240"/>
                              <a:gd name="textAreaRight" fmla="*/ 311400 w 327240"/>
                              <a:gd name="textAreaTop" fmla="*/ 15840 h 501840"/>
                              <a:gd name="textAreaBottom" fmla="*/ 486000 h 50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1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512"/>
                                </a:lnTo>
                                <a:arcTo wR="3600" hR="3600" stAng="10800000" swAng="-5400000"/>
                                <a:lnTo>
                                  <a:pt x="18000" y="331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75640"/>
                            <a:ext cx="288360" cy="786600"/>
                          </a:xfrm>
                          <a:custGeom>
                            <a:avLst/>
                            <a:gdLst>
                              <a:gd name="textAreaLeft" fmla="*/ 7920 w 163440"/>
                              <a:gd name="textAreaRight" fmla="*/ 155520 w 163440"/>
                              <a:gd name="textAreaTop" fmla="*/ 7920 h 446040"/>
                              <a:gd name="textAreaBottom" fmla="*/ 438120 h 44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8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5266"/>
                                </a:lnTo>
                                <a:arcTo wR="3600" hR="3600" stAng="10800000" swAng="-5400000"/>
                                <a:lnTo>
                                  <a:pt x="18000" y="588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361600"/>
                            <a:ext cx="577080" cy="97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590040"/>
                            <a:ext cx="288360" cy="983520"/>
                          </a:xfrm>
                          <a:custGeom>
                            <a:avLst/>
                            <a:gdLst>
                              <a:gd name="textAreaLeft" fmla="*/ 7920 w 163440"/>
                              <a:gd name="textAreaRight" fmla="*/ 155520 w 163440"/>
                              <a:gd name="textAreaTop" fmla="*/ 7920 h 557640"/>
                              <a:gd name="textAreaBottom" fmla="*/ 549720 h 55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5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9982"/>
                                </a:lnTo>
                                <a:arcTo wR="3600" hR="3600" stAng="10800000" swAng="-5400000"/>
                                <a:lnTo>
                                  <a:pt x="18000" y="735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574280"/>
                            <a:ext cx="144000" cy="196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282.15pt;width:56.8pt;height:193.65pt" coordorigin="1254,5643" coordsize="1136,3873">
                <v:oval id="shape_0" fillcolor="#969696" stroked="f" o:allowincell="f" style="position:absolute;left:1254;top:5643;width:908;height:618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#969696" stroked="f" o:allowincell="f" style="position:absolute;left:1254;top:6417;width:908;height:1393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fillcolor="#969696" stroked="f" o:allowincell="f" style="position:absolute;left:1481;top:7967;width:453;height:1238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#969696" stroked="f" o:allowincell="f" style="position:absolute;left:1481;top:9362;width:908;height:153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silver" stroked="f" o:allowincell="f" style="position:absolute;left:1481;top:6572;width:453;height:1548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oval id="shape_0" fillcolor="silver" stroked="f" o:allowincell="f" style="position:absolute;left:1481;top:8122;width:226;height:30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3619500</wp:posOffset>
                </wp:positionV>
                <wp:extent cx="0" cy="238887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85pt" to="136.8pt,473.05pt" stroked="t" o:allowincell="f" style="position:absolute;flip:y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7275195</wp:posOffset>
                </wp:positionV>
                <wp:extent cx="2496185" cy="1626235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1626120"/>
                          <a:chOff x="0" y="0"/>
                          <a:chExt cx="2496240" cy="1626120"/>
                        </a:xfrm>
                      </wpg:grpSpPr>
                      <wps:wsp>
                        <wps:cNvSpPr/>
                        <wps:spPr>
                          <a:xfrm>
                            <a:off x="166320" y="677520"/>
                            <a:ext cx="9151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332640" cy="542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677520"/>
                            <a:ext cx="9151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77520"/>
                            <a:ext cx="332640" cy="948600"/>
                          </a:xfrm>
                          <a:custGeom>
                            <a:avLst/>
                            <a:gdLst>
                              <a:gd name="textAreaLeft" fmla="*/ 9000 w 188640"/>
                              <a:gd name="textAreaRight" fmla="*/ 179640 w 188640"/>
                              <a:gd name="textAreaTop" fmla="*/ 9000 h 537840"/>
                              <a:gd name="textAreaBottom" fmla="*/ 528840 h 53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15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7909"/>
                                </a:lnTo>
                                <a:arcTo wR="3600" hR="3600" stAng="10800000" swAng="-5400000"/>
                                <a:lnTo>
                                  <a:pt x="18000" y="615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166320" cy="135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677520"/>
                            <a:ext cx="166320" cy="135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572.85pt;width:196.55pt;height:128.05pt" coordorigin="456,11457" coordsize="3931,2561">
                <v:roundrect id="shape_0" fillcolor="#969696" stroked="f" o:allowincell="f" style="position:absolute;left:718;top:12524;width:1440;height:426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#969696" stroked="f" o:allowincell="f" style="position:absolute;left:2159;top:11457;width:523;height:853;mso-wrap-style:none;v-text-anchor:middle">
                  <v:fill o:detectmouseclick="t" type="solid" color2="#696969"/>
                  <v:stroke color="#3465a4" joinstyle="round" endcap="flat"/>
                  <w10:wrap type="none"/>
                </v:oval>
                <v:roundrect id="shape_0" fillcolor="#969696" stroked="f" o:allowincell="f" style="position:absolute;left:2683;top:12524;width:1440;height:426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fillcolor="#969696" stroked="f" o:allowincell="f" style="position:absolute;left:2159;top:12524;width:523;height:1493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oval id="shape_0" fillcolor="gray" stroked="f" o:allowincell="f" style="position:absolute;left:456;top:12524;width:261;height:212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fillcolor="gray" stroked="f" o:allowincell="f" style="position:absolute;left:4125;top:12524;width:261;height:212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7202805</wp:posOffset>
                </wp:positionV>
                <wp:extent cx="246126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67.15pt" to="219.4pt,567.1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253365</wp:posOffset>
                </wp:positionV>
                <wp:extent cx="6080760" cy="2714625"/>
                <wp:effectExtent l="38100" t="38735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2pt;margin-top:19.95pt;width:478.75pt;height:213.7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3438525</wp:posOffset>
                </wp:positionV>
                <wp:extent cx="6153150" cy="2859405"/>
                <wp:effectExtent l="38100" t="3873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85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35pt;margin-top:270.75pt;width:484.45pt;height:225.1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6732270</wp:posOffset>
                </wp:positionV>
                <wp:extent cx="6732270" cy="2714625"/>
                <wp:effectExtent l="38100" t="38735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7pt;margin-top:530.1pt;width:530.05pt;height:213.7pt;mso-wrap-style:none;v-text-anchor:middle">
                <v:fill o:detectmouseclick="t" on="false"/>
                <v:stroke color="#969696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725</wp:posOffset>
                </wp:positionH>
                <wp:positionV relativeFrom="paragraph">
                  <wp:posOffset>832485</wp:posOffset>
                </wp:positionV>
                <wp:extent cx="4705350" cy="1544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Estimate your foot length in cm WITHOUT using a ru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21.65pt;mso-wrap-distance-left:9.05pt;mso-wrap-distance-right:9.05pt;mso-wrap-distance-top:0pt;mso-wrap-distance-bottom:0pt;margin-top:65.5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Estimate your foot length in cm WITHOUT using a ruler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115</wp:posOffset>
                </wp:positionH>
                <wp:positionV relativeFrom="paragraph">
                  <wp:posOffset>3728085</wp:posOffset>
                </wp:positionV>
                <wp:extent cx="4705350" cy="21355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does your height compare to your foot lengt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52"/>
                                <w:szCs w:val="52"/>
                              </w:rPr>
                              <w:t>Tip: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Have a look at people around yo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68.15pt;mso-wrap-distance-left:9.05pt;mso-wrap-distance-right:9.05pt;mso-wrap-distance-top:0pt;mso-wrap-distance-bottom:0pt;margin-top:293.5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does your height compare to your foot length?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52"/>
                          <w:szCs w:val="52"/>
                        </w:rPr>
                        <w:t>Tip:</w:t>
                      </w:r>
                      <w:r>
                        <w:rPr>
                          <w:sz w:val="52"/>
                          <w:szCs w:val="52"/>
                        </w:rPr>
                        <w:t xml:space="preserve"> Have a look at people around you.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0380</wp:posOffset>
                </wp:positionH>
                <wp:positionV relativeFrom="paragraph">
                  <wp:posOffset>6913245</wp:posOffset>
                </wp:positionV>
                <wp:extent cx="4198620" cy="23888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does arm span compare to foot lengt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52"/>
                                <w:szCs w:val="52"/>
                              </w:rPr>
                              <w:t>Tip: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Get a friend to hold their arms 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88.1pt;mso-wrap-distance-left:9.05pt;mso-wrap-distance-right:9.05pt;mso-wrap-distance-top:0pt;mso-wrap-distance-bottom:0pt;margin-top:544.3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does arm span compare to foot length?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52"/>
                          <w:szCs w:val="52"/>
                        </w:rPr>
                        <w:t>Tip:</w:t>
                      </w:r>
                      <w:r>
                        <w:rPr>
                          <w:sz w:val="52"/>
                          <w:szCs w:val="52"/>
                        </w:rPr>
                        <w:t xml:space="preserve"> Get a friend to hold their arms out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21:00Z</dcterms:created>
  <dc:creator>Conker Statistics</dc:creator>
  <dc:description>For more information visit: www.cre8atemaths.cseprojects.org</dc:description>
  <cp:keywords/>
  <dc:language>en-US</dc:language>
  <cp:lastModifiedBy>Brad</cp:lastModifiedBy>
  <dcterms:modified xsi:type="dcterms:W3CDTF">2009-05-18T13:55:00Z</dcterms:modified>
  <cp:revision>12</cp:revision>
  <dc:subject>Cre8ate Maths Activity</dc:subject>
  <dc:title>YPS</dc:title>
</cp:coreProperties>
</file>