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195580</wp:posOffset>
            </wp:positionV>
            <wp:extent cx="1774190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579120</wp:posOffset>
                </wp:positionV>
                <wp:extent cx="5139690" cy="8324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45.6pt;width:404.65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635</wp:posOffset>
                </wp:positionV>
                <wp:extent cx="7239000" cy="472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4724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52"/>
                                <w:szCs w:val="5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Yorkshire Pupil Surve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70pt;height:37.2pt;mso-wrap-distance-left:9.05pt;mso-wrap-distance-right:9.05pt;mso-wrap-distance-top:0pt;mso-wrap-distance-bottom:0pt;margin-top:0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color w:val="FFFFFF"/>
                          <w:sz w:val="52"/>
                          <w:szCs w:val="52"/>
                        </w:rPr>
                        <w:t xml:space="preserve">           </w:t>
                      </w: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Yorkshire Pupil Surv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540</wp:posOffset>
                </wp:positionV>
                <wp:extent cx="1766570" cy="1811655"/>
                <wp:effectExtent l="88900" t="89535" r="89535" b="889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811520"/>
                          <a:chOff x="0" y="0"/>
                          <a:chExt cx="1766520" cy="1811520"/>
                        </a:xfrm>
                      </wpg:grpSpPr>
                      <pic:pic xmlns:pic="http://schemas.openxmlformats.org/drawingml/2006/picture">
                        <pic:nvPicPr>
                          <pic:cNvPr id="0" name="man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160" y="32400"/>
                            <a:ext cx="1689120" cy="17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66520" cy="1811520"/>
                          </a:xfrm>
                          <a:prstGeom prst="ellipse">
                            <a:avLst/>
                          </a:prstGeom>
                          <a:noFill/>
                          <a:ln w="177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0.2pt;width:139.1pt;height:142.65pt" coordorigin="-57,4" coordsize="2782,2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n2" stroked="f" o:allowincell="f" style="position:absolute;left:3;top:55;width:2659;height:27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-57;top:4;width:2781;height:2852;mso-wrap-style:none;v-text-anchor:middle">
                  <v:fill o:detectmouseclick="t" on="false"/>
                  <v:stroke color="purple" weight="177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5945</wp:posOffset>
                </wp:positionH>
                <wp:positionV relativeFrom="paragraph">
                  <wp:posOffset>5080</wp:posOffset>
                </wp:positionV>
                <wp:extent cx="5284470" cy="868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ow good are you at estimating your measurements and vertical jump heigh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68.4pt;mso-wrap-distance-left:9.05pt;mso-wrap-distance-right:9.05pt;mso-wrap-distance-top:0pt;mso-wrap-distance-bottom:0pt;margin-top:0.4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How good are you at estimating your measurements and vertical jump height?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157480</wp:posOffset>
                </wp:positionV>
                <wp:extent cx="253365" cy="361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05.2pt;margin-top:12.4pt;width:19.9pt;height:2.8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3110</wp:posOffset>
                </wp:positionH>
                <wp:positionV relativeFrom="paragraph">
                  <wp:posOffset>-132080</wp:posOffset>
                </wp:positionV>
                <wp:extent cx="905510" cy="326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40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eigh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9.35pt;margin-top:-10.45pt;width:71.25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eigh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31105</wp:posOffset>
                </wp:positionH>
                <wp:positionV relativeFrom="paragraph">
                  <wp:posOffset>157480</wp:posOffset>
                </wp:positionV>
                <wp:extent cx="868680" cy="289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m s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.8pt;mso-wrap-distance-left:9.05pt;mso-wrap-distance-right:9.05pt;mso-wrap-distance-top:0pt;mso-wrap-distance-bottom:0pt;margin-top:12.4pt;mso-position-vertical-relative:text;margin-left:3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m s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0665</wp:posOffset>
                </wp:positionH>
                <wp:positionV relativeFrom="paragraph">
                  <wp:posOffset>184150</wp:posOffset>
                </wp:positionV>
                <wp:extent cx="144780" cy="14478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418.95pt;margin-top:14.5pt;width:11.35pt;height:11.35pt;mso-wrap-style:none;v-text-anchor:middle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5445</wp:posOffset>
                </wp:positionH>
                <wp:positionV relativeFrom="paragraph">
                  <wp:posOffset>365125</wp:posOffset>
                </wp:positionV>
                <wp:extent cx="398145" cy="7239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430.35pt;margin-top:28.75pt;width:31.3pt;height:5.65pt;mso-wrap-style:none;v-text-anchor:middle"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0665</wp:posOffset>
                </wp:positionH>
                <wp:positionV relativeFrom="paragraph">
                  <wp:posOffset>365125</wp:posOffset>
                </wp:positionV>
                <wp:extent cx="144780" cy="25336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53440"/>
                        </a:xfrm>
                        <a:custGeom>
                          <a:avLst/>
                          <a:gdLst>
                            <a:gd name="textAreaLeft" fmla="*/ 3960 w 82080"/>
                            <a:gd name="textAreaRight" fmla="*/ 78120 w 82080"/>
                            <a:gd name="textAreaTop" fmla="*/ 3960 h 143640"/>
                            <a:gd name="textAreaBottom" fmla="*/ 1396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377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129"/>
                              </a:lnTo>
                              <a:arcTo wR="3600" hR="3600" stAng="10800000" swAng="-5400000"/>
                              <a:lnTo>
                                <a:pt x="18000" y="377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418.95pt;margin-top:28.75pt;width:11.35pt;height:19.9pt;mso-wrap-style:none;v-text-anchor:middle"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0130</wp:posOffset>
                </wp:positionH>
                <wp:positionV relativeFrom="paragraph">
                  <wp:posOffset>365125</wp:posOffset>
                </wp:positionV>
                <wp:extent cx="72390" cy="3619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381.9pt;margin-top:28.75pt;width:5.65pt;height:2.8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3590</wp:posOffset>
                </wp:positionH>
                <wp:positionV relativeFrom="paragraph">
                  <wp:posOffset>365125</wp:posOffset>
                </wp:positionV>
                <wp:extent cx="72390" cy="3619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461.7pt;margin-top:28.75pt;width:5.65pt;height:2.8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4687570</wp:posOffset>
                </wp:positionH>
                <wp:positionV relativeFrom="paragraph">
                  <wp:posOffset>238760</wp:posOffset>
                </wp:positionV>
                <wp:extent cx="289560" cy="3619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944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69.1pt;margin-top:18.75pt;width:22.75pt;height:2.8pt;mso-wrap-style:none;v-text-anchor:middle;rotation:270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5809615</wp:posOffset>
                </wp:positionH>
                <wp:positionV relativeFrom="paragraph">
                  <wp:posOffset>238760</wp:posOffset>
                </wp:positionV>
                <wp:extent cx="289560" cy="3619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944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57.45pt;margin-top:18.75pt;width:22.75pt;height:2.8pt;mso-wrap-style:none;v-text-anchor:middle;rotation:270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0130</wp:posOffset>
                </wp:positionH>
                <wp:positionV relativeFrom="paragraph">
                  <wp:posOffset>111760</wp:posOffset>
                </wp:positionV>
                <wp:extent cx="10858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8.8pt" to="467.35pt,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8430</wp:posOffset>
                </wp:positionH>
                <wp:positionV relativeFrom="paragraph">
                  <wp:posOffset>-331470</wp:posOffset>
                </wp:positionV>
                <wp:extent cx="217170" cy="356235"/>
                <wp:effectExtent l="127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7000">
                          <a:off x="0" y="0"/>
                          <a:ext cx="217080" cy="3564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10.85pt;margin-top:-26.15pt;width:17.05pt;height:28pt;mso-wrap-style:none;v-text-anchor:middle;rotation:354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1455</wp:posOffset>
                </wp:positionH>
                <wp:positionV relativeFrom="paragraph">
                  <wp:posOffset>-149225</wp:posOffset>
                </wp:positionV>
                <wp:extent cx="107950" cy="28829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800">
                          <a:off x="0" y="0"/>
                          <a:ext cx="108000" cy="288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16.6pt;margin-top:-11.85pt;width:8.45pt;height:22.65pt;mso-wrap-style:none;v-text-anchor:middle;rotation:6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3355</wp:posOffset>
                </wp:positionH>
                <wp:positionV relativeFrom="paragraph">
                  <wp:posOffset>-39370</wp:posOffset>
                </wp:positionV>
                <wp:extent cx="179705" cy="250190"/>
                <wp:effectExtent l="127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800">
                          <a:off x="0" y="0"/>
                          <a:ext cx="179640" cy="250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213.65pt;margin-top:-3.2pt;width:14.1pt;height:19.65pt;mso-wrap-style:none;v-text-anchor:middle;rotation:6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-332105</wp:posOffset>
                </wp:positionV>
                <wp:extent cx="0" cy="5429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26.15pt" to="205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2606040</wp:posOffset>
                </wp:positionH>
                <wp:positionV relativeFrom="paragraph">
                  <wp:posOffset>210820</wp:posOffset>
                </wp:positionV>
                <wp:extent cx="253365" cy="361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05.2pt;margin-top:16.6pt;width:19.9pt;height:2.8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650</wp:posOffset>
                </wp:positionH>
                <wp:positionV relativeFrom="paragraph">
                  <wp:posOffset>-368300</wp:posOffset>
                </wp:positionV>
                <wp:extent cx="0" cy="579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29pt" to="199.5pt,1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2520</wp:posOffset>
                </wp:positionH>
                <wp:positionV relativeFrom="paragraph">
                  <wp:posOffset>102235</wp:posOffset>
                </wp:positionV>
                <wp:extent cx="398145" cy="7239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87.6pt;margin-top:8.05pt;width:31.3pt;height:5.65pt;mso-wrap-style:none;v-text-anchor:middle"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6480</wp:posOffset>
                </wp:positionH>
                <wp:positionV relativeFrom="paragraph">
                  <wp:posOffset>247015</wp:posOffset>
                </wp:positionV>
                <wp:extent cx="1049655" cy="2895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ot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2.8pt;mso-wrap-distance-left:9.05pt;mso-wrap-distance-right:9.05pt;mso-wrap-distance-top:0pt;mso-wrap-distance-bottom:0pt;margin-top:19.4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ot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237490</wp:posOffset>
                </wp:positionV>
                <wp:extent cx="873125" cy="7212965"/>
                <wp:effectExtent l="2998470" t="21590" r="20955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7212960"/>
                        </a:xfrm>
                        <a:custGeom>
                          <a:avLst/>
                          <a:gdLst>
                            <a:gd name="textAreaLeft" fmla="*/ 24120 w 495000"/>
                            <a:gd name="textAreaRight" fmla="*/ 470880 w 495000"/>
                            <a:gd name="textAreaTop" fmla="*/ 24120 h 4089240"/>
                            <a:gd name="textAreaBottom" fmla="*/ 4065120 h 4089240"/>
                          </a:gdLst>
                          <a:ahLst/>
                          <a:rect l="textAreaLeft" t="textAreaTop" r="textAreaRight" b="textAreaBottom"/>
                          <a:pathLst>
                            <a:path w="21600" h="178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74726"/>
                              </a:lnTo>
                              <a:arcTo wR="3600" hR="3600" stAng="10800000" swAng="-5400000"/>
                              <a:lnTo>
                                <a:pt x="18000" y="178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14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y Name: …………………………………………. My Class: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y Age: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            Boy / Girl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8pt;margin-top:18.7pt;width:68.7pt;height:56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y Name: …………………………………………. My Class: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y Age: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            Boy / Girl</w:t>
                      </w:r>
                    </w:p>
                  </w:txbxContent>
                </v:textbox>
                <v:fill o:detectmouseclick="t" type="solid" color2="black"/>
                <v:stroke color="silver" weight="414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1450</wp:posOffset>
                </wp:positionH>
                <wp:positionV relativeFrom="paragraph">
                  <wp:posOffset>-667385</wp:posOffset>
                </wp:positionV>
                <wp:extent cx="144780" cy="14478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313.5pt;margin-top:-52.55pt;width:11.35pt;height:11.35pt;mso-wrap-style:none;v-text-anchor:middle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1450</wp:posOffset>
                </wp:positionH>
                <wp:positionV relativeFrom="paragraph">
                  <wp:posOffset>-486410</wp:posOffset>
                </wp:positionV>
                <wp:extent cx="144780" cy="325755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25800"/>
                        </a:xfrm>
                        <a:custGeom>
                          <a:avLst/>
                          <a:gdLst>
                            <a:gd name="textAreaLeft" fmla="*/ 3960 w 82080"/>
                            <a:gd name="textAreaRight" fmla="*/ 78120 w 82080"/>
                            <a:gd name="textAreaTop" fmla="*/ 3960 h 184680"/>
                            <a:gd name="textAreaBottom" fmla="*/ 18072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48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882"/>
                              </a:lnTo>
                              <a:arcTo wR="3600" hR="3600" stAng="10800000" swAng="-5400000"/>
                              <a:lnTo>
                                <a:pt x="18000" y="48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13.5pt;margin-top:-38.3pt;width:11.35pt;height:25.6pt;mso-wrap-style:none;v-text-anchor:middle"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-124460</wp:posOffset>
                </wp:positionV>
                <wp:extent cx="72390" cy="28956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89440"/>
                        </a:xfrm>
                        <a:custGeom>
                          <a:avLst/>
                          <a:gdLst>
                            <a:gd name="textAreaLeft" fmla="*/ 1800 w 41040"/>
                            <a:gd name="textAreaRight" fmla="*/ 39240 w 41040"/>
                            <a:gd name="textAreaTop" fmla="*/ 1800 h 164160"/>
                            <a:gd name="textAreaBottom" fmla="*/ 16236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858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237"/>
                              </a:lnTo>
                              <a:arcTo wR="3600" hR="3600" stAng="10800000" swAng="-5400000"/>
                              <a:lnTo>
                                <a:pt x="18000" y="858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16.35pt;margin-top:-9.8pt;width:5.65pt;height:22.75pt;mso-wrap-style:none;v-text-anchor:middle"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7645</wp:posOffset>
                </wp:positionH>
                <wp:positionV relativeFrom="paragraph">
                  <wp:posOffset>201295</wp:posOffset>
                </wp:positionV>
                <wp:extent cx="144780" cy="3619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316.35pt;margin-top:15.85pt;width:11.35pt;height:2.8pt;mso-wrap-style:none;v-text-anchor:middle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7645</wp:posOffset>
                </wp:positionH>
                <wp:positionV relativeFrom="paragraph">
                  <wp:posOffset>-450215</wp:posOffset>
                </wp:positionV>
                <wp:extent cx="72390" cy="3619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1800"/>
                        </a:xfrm>
                        <a:custGeom>
                          <a:avLst/>
                          <a:gdLst>
                            <a:gd name="textAreaLeft" fmla="*/ 1800 w 41040"/>
                            <a:gd name="textAreaRight" fmla="*/ 39240 w 41040"/>
                            <a:gd name="textAreaTop" fmla="*/ 1800 h 205200"/>
                            <a:gd name="textAreaBottom" fmla="*/ 20340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1072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3649"/>
                              </a:lnTo>
                              <a:arcTo wR="3600" hR="3600" stAng="10800000" swAng="-5400000"/>
                              <a:lnTo>
                                <a:pt x="18000" y="1072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316.35pt;margin-top:-35.45pt;width:5.65pt;height:28.45pt;mso-wrap-style:none;v-text-anchor:middle"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7645</wp:posOffset>
                </wp:positionH>
                <wp:positionV relativeFrom="paragraph">
                  <wp:posOffset>-88265</wp:posOffset>
                </wp:positionV>
                <wp:extent cx="36195" cy="7239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16.35pt;margin-top:-6.95pt;width:2.8pt;height:5.6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9060</wp:posOffset>
                </wp:positionH>
                <wp:positionV relativeFrom="paragraph">
                  <wp:posOffset>-775970</wp:posOffset>
                </wp:positionV>
                <wp:extent cx="0" cy="10134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-61.1pt" to="307.8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3909060</wp:posOffset>
                </wp:positionH>
                <wp:positionV relativeFrom="paragraph">
                  <wp:posOffset>-703580</wp:posOffset>
                </wp:positionV>
                <wp:extent cx="253365" cy="3619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7.8pt;margin-top:-55.4pt;width:19.9pt;height:2.8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0475</wp:posOffset>
                </wp:positionH>
                <wp:positionV relativeFrom="paragraph">
                  <wp:posOffset>237490</wp:posOffset>
                </wp:positionV>
                <wp:extent cx="361950" cy="3619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99.25pt;margin-top:18.7pt;width:28.45pt;height:2.8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4815</wp:posOffset>
                </wp:positionH>
                <wp:positionV relativeFrom="paragraph">
                  <wp:posOffset>-667385</wp:posOffset>
                </wp:positionV>
                <wp:extent cx="0" cy="90487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-52.55pt" to="333.45pt,18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155575</wp:posOffset>
                </wp:positionV>
                <wp:extent cx="7275195" cy="10858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25.65pt;margin-top:12.25pt;width:572.8pt;height:8.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9540</wp:posOffset>
                </wp:positionH>
                <wp:positionV relativeFrom="paragraph">
                  <wp:posOffset>22225</wp:posOffset>
                </wp:positionV>
                <wp:extent cx="6065520" cy="18097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180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. Estimates about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I estimate m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ot lengt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o be                      cm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I estimate m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e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s                            times my foot leng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I estimate m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rm spa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s                       times my foot leng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1.75pt;width:477.55pt;height:1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. Estimates about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I estimate my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ot lengt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o be                      cm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I estimate my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eigh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s                            times my foot leng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I estimate my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rm spa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s                       times my foot leng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2770</wp:posOffset>
                </wp:positionH>
                <wp:positionV relativeFrom="paragraph">
                  <wp:posOffset>61595</wp:posOffset>
                </wp:positionV>
                <wp:extent cx="868680" cy="2533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253440"/>
                          <a:chOff x="0" y="0"/>
                          <a:chExt cx="86868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8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4.85pt;width:68.4pt;height:19.95pt" coordorigin="4902,97" coordsize="1368,399">
                <v:rect id="shape_0" fillcolor="white" stroked="t" o:allowincell="f" style="position:absolute;left:4902;top:9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71;top:9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97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5757;top:268;width:56;height:5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0820</wp:posOffset>
                </wp:positionH>
                <wp:positionV relativeFrom="paragraph">
                  <wp:posOffset>189230</wp:posOffset>
                </wp:positionV>
                <wp:extent cx="868680" cy="25336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253440"/>
                          <a:chOff x="0" y="0"/>
                          <a:chExt cx="868680" cy="253440"/>
                        </a:xfrm>
                      </wpg:grpSpPr>
                      <wps:wsp>
                        <wps:cNvSpPr/>
                        <wps:spPr>
                          <a:xfrm rot="10800000">
                            <a:off x="6152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180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9440" y="108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14.85pt;width:68.4pt;height:19.95pt" coordorigin="4331,297" coordsize="1368,399">
                <v:rect id="shape_0" fillcolor="white" stroked="t" o:allowincell="f" style="position:absolute;left:5301;top:298;width:398;height:39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2;top:298;width:398;height:39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2;top:298;width:398;height:39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4788;top:469;width:56;height:56;mso-wrap-style:none;v-text-anchor:middle;rotation:180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0820</wp:posOffset>
                </wp:positionH>
                <wp:positionV relativeFrom="paragraph">
                  <wp:posOffset>156210</wp:posOffset>
                </wp:positionV>
                <wp:extent cx="868680" cy="25336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253440"/>
                          <a:chOff x="0" y="0"/>
                          <a:chExt cx="868680" cy="253440"/>
                        </a:xfrm>
                      </wpg:grpSpPr>
                      <wps:wsp>
                        <wps:cNvSpPr/>
                        <wps:spPr>
                          <a:xfrm rot="10800000">
                            <a:off x="6152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180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9440" y="108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12.25pt;width:68.4pt;height:19.95pt" coordorigin="4331,245" coordsize="1368,399">
                <v:rect id="shape_0" fillcolor="white" stroked="t" o:allowincell="f" style="position:absolute;left:5301;top:246;width:398;height:39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2;top:246;width:398;height:39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2;top:246;width:398;height:39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4788;top:417;width:56;height:56;mso-wrap-style:none;v-text-anchor:middle;rotation:180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107950</wp:posOffset>
                </wp:positionV>
                <wp:extent cx="6065520" cy="166497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16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. My Measur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M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ot lengt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s                                cm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M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he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s                                      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M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rm spa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s                                 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4pt;margin-top:8.5pt;width:477.5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. My Measure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My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ot lengt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s                                cm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My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heigh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s                                       cm</w:t>
                      </w:r>
                    </w:p>
                    <w:p>
                      <w:pPr>
                        <w:overflowPunct w:val="false"/>
                        <w:bidi w:val="0"/>
                        <w:ind w:left="36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My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rm spa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s                                 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147320</wp:posOffset>
                </wp:positionV>
                <wp:extent cx="868680" cy="2533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253440"/>
                          <a:chOff x="0" y="0"/>
                          <a:chExt cx="86868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8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11.6pt;width:68.4pt;height:19.95pt" coordorigin="3876,232" coordsize="1368,399">
                <v:rect id="shape_0" fillcolor="white" stroked="t" o:allowincell="f" style="position:absolute;left:3876;top:232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5;top:232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32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red" stroked="t" o:allowincell="f" style="position:absolute;left:4731;top:403;width:56;height:5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895</wp:posOffset>
                </wp:positionH>
                <wp:positionV relativeFrom="paragraph">
                  <wp:posOffset>100330</wp:posOffset>
                </wp:positionV>
                <wp:extent cx="1122045" cy="2533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253440"/>
                          <a:chOff x="0" y="0"/>
                          <a:chExt cx="1122120" cy="25344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8686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0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7.9pt;width:88.35pt;height:19.95pt" coordorigin="3477,158" coordsize="1767,399">
                <v:group id="shape_0" style="position:absolute;left:3876;top:158;width:1368;height:399">
                  <v:rect id="shape_0" fillcolor="white" stroked="t" o:allowincell="f" style="position:absolute;left:3876;top:158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5;top:158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75;top:158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4731;top:329;width:56;height:56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</v:group>
                <v:rect id="shape_0" fillcolor="white" stroked="t" o:allowincell="f" style="position:absolute;left:3477;top:158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7895</wp:posOffset>
                </wp:positionH>
                <wp:positionV relativeFrom="paragraph">
                  <wp:posOffset>8890</wp:posOffset>
                </wp:positionV>
                <wp:extent cx="1122045" cy="25336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253440"/>
                          <a:chOff x="0" y="0"/>
                          <a:chExt cx="1122120" cy="25344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8686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0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0.7pt;width:88.35pt;height:19.95pt" coordorigin="3477,14" coordsize="1767,399">
                <v:group id="shape_0" style="position:absolute;left:3876;top:14;width:1368;height:399">
                  <v:rect id="shape_0" fillcolor="white" stroked="t" o:allowincell="f" style="position:absolute;left:3876;top:14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5;top:14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75;top:14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4731;top:185;width:56;height:56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</v:group>
                <v:rect id="shape_0" fillcolor="white" stroked="t" o:allowincell="f" style="position:absolute;left:3477;top:14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128905</wp:posOffset>
                </wp:positionV>
                <wp:extent cx="3763645" cy="1375410"/>
                <wp:effectExtent l="8890" t="8255" r="7620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1375560"/>
                          <a:chOff x="0" y="0"/>
                          <a:chExt cx="3763800" cy="13755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202932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GB" w:bidi="ar-SA"/>
                                </w:rPr>
                                <w:t>Vertical jump height is the difference between the standing reach height and the highest point of the jum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327600"/>
                            <a:ext cx="16236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9840" y="108000"/>
                            <a:ext cx="154872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254880" y="459720"/>
                              <a:ext cx="15696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00120"/>
                              <a:ext cx="200520" cy="243360"/>
                            </a:xfrm>
                            <a:custGeom>
                              <a:avLst/>
                              <a:gdLst>
                                <a:gd name="textAreaLeft" fmla="*/ 5400 w 113760"/>
                                <a:gd name="textAreaRight" fmla="*/ 108360 w 113760"/>
                                <a:gd name="textAreaTop" fmla="*/ 5400 h 137880"/>
                                <a:gd name="textAreaBottom" fmla="*/ 132480 h 13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6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565"/>
                                  </a:lnTo>
                                  <a:arcTo wR="3600" hR="3600" stAng="10800000" swAng="-5400000"/>
                                  <a:lnTo>
                                    <a:pt x="18000" y="2616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96600">
                              <a:off x="511560" y="256680"/>
                              <a:ext cx="5400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52840"/>
                              <a:ext cx="71640" cy="269280"/>
                            </a:xfrm>
                            <a:custGeom>
                              <a:avLst/>
                              <a:gdLst>
                                <a:gd name="textAreaLeft" fmla="*/ 1800 w 40680"/>
                                <a:gd name="textAreaRight" fmla="*/ 38880 w 40680"/>
                                <a:gd name="textAreaTop" fmla="*/ 1800 h 152640"/>
                                <a:gd name="textAreaBottom" fmla="*/ 150840 h 15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8052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6926"/>
                                  </a:lnTo>
                                  <a:arcTo wR="3600" hR="3600" stAng="10800000" swAng="-5400000"/>
                                  <a:lnTo>
                                    <a:pt x="18000" y="8052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852840"/>
                              <a:ext cx="71280" cy="269280"/>
                            </a:xfrm>
                            <a:custGeom>
                              <a:avLst/>
                              <a:gdLst>
                                <a:gd name="textAreaLeft" fmla="*/ 1800 w 40320"/>
                                <a:gd name="textAreaRight" fmla="*/ 38520 w 40320"/>
                                <a:gd name="textAreaTop" fmla="*/ 1800 h 152640"/>
                                <a:gd name="textAreaBottom" fmla="*/ 150840 h 15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8123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7639"/>
                                  </a:lnTo>
                                  <a:arcTo wR="3600" hR="3600" stAng="10800000" swAng="-5400000"/>
                                  <a:lnTo>
                                    <a:pt x="18000" y="8123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8600">
                              <a:off x="452160" y="314280"/>
                              <a:ext cx="47160" cy="289080"/>
                            </a:xfrm>
                            <a:custGeom>
                              <a:avLst/>
                              <a:gdLst>
                                <a:gd name="textAreaLeft" fmla="*/ 1080 w 26640"/>
                                <a:gd name="textAreaRight" fmla="*/ 25560 w 26640"/>
                                <a:gd name="textAreaTop" fmla="*/ 1080 h 163800"/>
                                <a:gd name="textAreaBottom" fmla="*/ 162720 h 16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132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7728"/>
                                  </a:lnTo>
                                  <a:arcTo wR="3600" hR="3600" stAng="10800000" swAng="-5400000"/>
                                  <a:lnTo>
                                    <a:pt x="18000" y="13132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4400">
                              <a:off x="155520" y="621360"/>
                              <a:ext cx="47520" cy="289080"/>
                            </a:xfrm>
                            <a:custGeom>
                              <a:avLst/>
                              <a:gdLst>
                                <a:gd name="textAreaLeft" fmla="*/ 1080 w 27000"/>
                                <a:gd name="textAreaRight" fmla="*/ 25920 w 27000"/>
                                <a:gd name="textAreaTop" fmla="*/ 1080 h 163800"/>
                                <a:gd name="textAreaBottom" fmla="*/ 162720 h 16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96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6000"/>
                                  </a:lnTo>
                                  <a:arcTo wR="3600" hR="3600" stAng="10800000" swAng="-5400000"/>
                                  <a:lnTo>
                                    <a:pt x="18000" y="1296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35800">
                              <a:off x="112680" y="910440"/>
                              <a:ext cx="6660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10000">
                              <a:off x="202680" y="1141920"/>
                              <a:ext cx="11880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90000">
                              <a:off x="345600" y="1141920"/>
                              <a:ext cx="1188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407160"/>
                              <a:ext cx="200520" cy="243360"/>
                            </a:xfrm>
                            <a:custGeom>
                              <a:avLst/>
                              <a:gdLst>
                                <a:gd name="textAreaLeft" fmla="*/ 5400 w 113760"/>
                                <a:gd name="textAreaRight" fmla="*/ 108360 w 113760"/>
                                <a:gd name="textAreaTop" fmla="*/ 5400 h 137880"/>
                                <a:gd name="textAreaBottom" fmla="*/ 132480 h 13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6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565"/>
                                  </a:lnTo>
                                  <a:arcTo wR="3600" hR="3600" stAng="10800000" swAng="-5400000"/>
                                  <a:lnTo>
                                    <a:pt x="18000" y="2616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1400">
                              <a:off x="1096200" y="657720"/>
                              <a:ext cx="71640" cy="269280"/>
                            </a:xfrm>
                            <a:custGeom>
                              <a:avLst/>
                              <a:gdLst>
                                <a:gd name="textAreaLeft" fmla="*/ 1800 w 40680"/>
                                <a:gd name="textAreaRight" fmla="*/ 38880 w 40680"/>
                                <a:gd name="textAreaTop" fmla="*/ 1800 h 152640"/>
                                <a:gd name="textAreaBottom" fmla="*/ 150840 h 15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8052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6926"/>
                                  </a:lnTo>
                                  <a:arcTo wR="3600" hR="3600" stAng="10800000" swAng="-5400000"/>
                                  <a:lnTo>
                                    <a:pt x="18000" y="8052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1400">
                              <a:off x="1238760" y="676800"/>
                              <a:ext cx="71640" cy="270000"/>
                            </a:xfrm>
                            <a:custGeom>
                              <a:avLst/>
                              <a:gdLst>
                                <a:gd name="textAreaLeft" fmla="*/ 1800 w 40680"/>
                                <a:gd name="textAreaRight" fmla="*/ 38880 w 40680"/>
                                <a:gd name="textAreaTop" fmla="*/ 1800 h 153000"/>
                                <a:gd name="textAreaBottom" fmla="*/ 151200 h 15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8071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7116"/>
                                  </a:lnTo>
                                  <a:arcTo wR="3600" hR="3600" stAng="10800000" swAng="-5400000"/>
                                  <a:lnTo>
                                    <a:pt x="18000" y="8071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215600">
                              <a:off x="1190880" y="970560"/>
                              <a:ext cx="957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215600">
                              <a:off x="1046160" y="951840"/>
                              <a:ext cx="9648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2400">
                              <a:off x="1048680" y="387720"/>
                              <a:ext cx="47160" cy="289080"/>
                            </a:xfrm>
                            <a:custGeom>
                              <a:avLst/>
                              <a:gdLst>
                                <a:gd name="textAreaLeft" fmla="*/ 1080 w 26640"/>
                                <a:gd name="textAreaRight" fmla="*/ 25560 w 26640"/>
                                <a:gd name="textAreaTop" fmla="*/ 1080 h 163800"/>
                                <a:gd name="textAreaBottom" fmla="*/ 162720 h 16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132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7728"/>
                                  </a:lnTo>
                                  <a:arcTo wR="3600" hR="3600" stAng="10800000" swAng="-5400000"/>
                                  <a:lnTo>
                                    <a:pt x="18000" y="13132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35800">
                              <a:off x="905760" y="676800"/>
                              <a:ext cx="658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96600">
                              <a:off x="1404360" y="7920"/>
                              <a:ext cx="5400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512000" cy="3240"/>
                            </a:xfrm>
                            <a:prstGeom prst="line">
                              <a:avLst/>
                            </a:prstGeom>
                            <a:ln cap="rnd" w="25560">
                              <a:solidFill>
                                <a:srgbClr val="800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548720" cy="0"/>
                            </a:xfrm>
                            <a:prstGeom prst="line">
                              <a:avLst/>
                            </a:prstGeom>
                            <a:ln cap="rnd" w="25560">
                              <a:solidFill>
                                <a:srgbClr val="800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2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1158120"/>
                              <a:ext cx="3099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8400">
                              <a:off x="1358640" y="79200"/>
                              <a:ext cx="47520" cy="289080"/>
                            </a:xfrm>
                            <a:custGeom>
                              <a:avLst/>
                              <a:gdLst>
                                <a:gd name="textAreaLeft" fmla="*/ 1080 w 27000"/>
                                <a:gd name="textAreaRight" fmla="*/ 25920 w 27000"/>
                                <a:gd name="textAreaTop" fmla="*/ 1080 h 163800"/>
                                <a:gd name="textAreaBottom" fmla="*/ 162720 h 16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96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6000"/>
                                  </a:lnTo>
                                  <a:arcTo wR="3600" hR="3600" stAng="10800000" swAng="-5400000"/>
                                  <a:lnTo>
                                    <a:pt x="18000" y="1296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252720"/>
                              <a:ext cx="15696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763800" cy="1375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10.15pt;width:296.35pt;height:108.3pt" coordorigin="3648,203" coordsize="5927,2166">
                <v:shape id="shape_0" fillcolor="white" stroked="f" o:allowincell="f" style="position:absolute;left:3648;top:433;width:3195;height:1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GB" w:bidi="ar-SA"/>
                          </w:rPr>
                          <w:t>Vertical jump height is the difference between the standing reach height and the highest point of the jum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6844;top:719;width:2556;height:15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018;top:377;width:2438;height:1881">
                  <v:oval id="shape_0" fillcolor="#969696" stroked="f" o:allowincell="f" style="position:absolute;left:7419;top:1097;width:246;height:218;mso-wrap-style:none;v-text-anchor:middle">
                    <v:fill o:detectmouseclick="t" type="solid" color2="#696969"/>
                    <v:stroke color="#3465a4" joinstyle="round" endcap="flat"/>
                    <w10:wrap type="none"/>
                  </v:oval>
                  <v:roundrect id="shape_0" fillcolor="#969696" stroked="f" o:allowincell="f" style="position:absolute;left:7393;top:1318;width:315;height:382;mso-wrap-style:none;v-text-anchor:middle">
                    <v:fill o:detectmouseclick="t" type="solid" color2="#696969"/>
                    <v:stroke color="#3465a4" joinstyle="round" endcap="flat"/>
                    <w10:wrap type="none"/>
                  </v:roundrect>
                  <v:oval id="shape_0" fillcolor="#969696" stroked="f" o:allowincell="f" style="position:absolute;left:7823;top:777;width:84;height:78;mso-wrap-style:none;v-text-anchor:middle;rotation:286">
                    <v:fill o:detectmouseclick="t" type="solid" color2="#696969"/>
                    <v:stroke color="#3465a4" joinstyle="round" endcap="flat"/>
                    <w10:wrap type="none"/>
                  </v:oval>
                  <v:roundrect id="shape_0" fillcolor="#969696" stroked="f" o:allowincell="f" style="position:absolute;left:7413;top:1716;width:112;height:423;mso-wrap-style:none;v-text-anchor:middle">
                    <v:fill o:detectmouseclick="t" type="solid" color2="#696969"/>
                    <v:stroke color="#3465a4" joinstyle="round" endcap="flat"/>
                    <w10:wrap type="none"/>
                  </v:roundrect>
                  <v:roundrect id="shape_0" fillcolor="#969696" stroked="f" o:allowincell="f" style="position:absolute;left:7564;top:1716;width:111;height:423;mso-wrap-style:none;v-text-anchor:middle">
                    <v:fill o:detectmouseclick="t" type="solid" color2="#696969"/>
                    <v:stroke color="#3465a4" joinstyle="round" endcap="flat"/>
                    <w10:wrap type="none"/>
                  </v:roundrect>
                  <v:roundrect id="shape_0" fillcolor="#969696" stroked="f" o:allowincell="f" style="position:absolute;left:7730;top:868;width:73;height:454;mso-wrap-style:none;v-text-anchor:middle;rotation:13">
                    <v:fill o:detectmouseclick="t" type="solid" color2="#696969"/>
                    <v:stroke color="#3465a4" joinstyle="round" endcap="flat"/>
                    <w10:wrap type="none"/>
                  </v:roundrect>
                  <v:roundrect id="shape_0" fillcolor="#969696" stroked="f" o:allowincell="f" style="position:absolute;left:7263;top:1352;width:74;height:454;mso-wrap-style:none;v-text-anchor:middle;rotation:8">
                    <v:fill o:detectmouseclick="t" type="solid" color2="#696969"/>
                    <v:stroke color="#3465a4" joinstyle="round" endcap="flat"/>
                    <w10:wrap type="none"/>
                  </v:roundrect>
                  <v:oval id="shape_0" fillcolor="#969696" stroked="f" o:allowincell="f" style="position:absolute;left:7195;top:1807;width:104;height:63;mso-wrap-style:none;v-text-anchor:middle;rotation:349">
                    <v:fill o:detectmouseclick="t" type="solid" color2="#696969"/>
                    <v:stroke color="#3465a4" joinstyle="round" endcap="flat"/>
                    <w10:wrap type="none"/>
                  </v:oval>
                  <v:oval id="shape_0" fillcolor="#969696" stroked="f" o:allowincell="f" style="position:absolute;left:7337;top:2171;width:186;height:58;mso-wrap-style:none;v-text-anchor:middle;rotation:353">
                    <v:fill o:detectmouseclick="t" type="solid" color2="#696969"/>
                    <v:stroke color="#3465a4" joinstyle="round" endcap="flat"/>
                    <w10:wrap type="none"/>
                  </v:oval>
                  <v:oval id="shape_0" fillcolor="#969696" stroked="f" o:allowincell="f" style="position:absolute;left:7562;top:2171;width:186;height:57;flip:x;mso-wrap-style:none;v-text-anchor:middle;rotation:353">
                    <v:fill o:detectmouseclick="t" type="solid" color2="#696969"/>
                    <v:stroke color="#3465a4" joinstyle="round" endcap="flat"/>
                    <w10:wrap type="none"/>
                  </v:oval>
                  <v:roundrect id="shape_0" fillcolor="#969696" stroked="f" o:allowincell="f" style="position:absolute;left:8857;top:1014;width:315;height:382;mso-wrap-style:none;v-text-anchor:middle">
                    <v:fill o:detectmouseclick="t" type="solid" color2="#696969"/>
                    <v:stroke color="#3465a4" joinstyle="round" endcap="flat"/>
                    <w10:wrap type="none"/>
                  </v:roundrect>
                  <v:roundrect id="shape_0" fillcolor="#969696" stroked="f" o:allowincell="f" style="position:absolute;left:8744;top:1409;width:112;height:423;mso-wrap-style:none;v-text-anchor:middle;rotation:14">
                    <v:fill o:detectmouseclick="t" type="solid" color2="#696969"/>
                    <v:stroke color="#3465a4" joinstyle="round" endcap="flat"/>
                    <w10:wrap type="none"/>
                  </v:roundrect>
                  <v:roundrect id="shape_0" fillcolor="#969696" stroked="f" o:allowincell="f" style="position:absolute;left:8969;top:1439;width:112;height:424;mso-wrap-style:none;v-text-anchor:middle;rotation:14">
                    <v:fill o:detectmouseclick="t" type="solid" color2="#696969"/>
                    <v:stroke color="#3465a4" joinstyle="round" endcap="flat"/>
                    <w10:wrap type="none"/>
                  </v:roundrect>
                  <v:oval id="shape_0" fillcolor="#969696" stroked="f" o:allowincell="f" style="position:absolute;left:8894;top:1901;width:150;height:72;flip:x;mso-wrap-style:none;v-text-anchor:middle;rotation:290">
                    <v:fill o:detectmouseclick="t" type="solid" color2="#696969"/>
                    <v:stroke color="#3465a4" joinstyle="round" endcap="flat"/>
                    <w10:wrap type="none"/>
                  </v:oval>
                  <v:oval id="shape_0" fillcolor="#969696" stroked="f" o:allowincell="f" style="position:absolute;left:8667;top:1872;width:151;height:72;flip:x;mso-wrap-style:none;v-text-anchor:middle;rotation:290">
                    <v:fill o:detectmouseclick="t" type="solid" color2="#696969"/>
                    <v:stroke color="#3465a4" joinstyle="round" endcap="flat"/>
                    <w10:wrap type="none"/>
                  </v:oval>
                  <v:roundrect id="shape_0" fillcolor="#969696" stroked="f" o:allowincell="f" style="position:absolute;left:8669;top:984;width:73;height:454;mso-wrap-style:none;v-text-anchor:middle;rotation:27">
                    <v:fill o:detectmouseclick="t" type="solid" color2="#696969"/>
                    <v:stroke color="#3465a4" joinstyle="round" endcap="flat"/>
                    <w10:wrap type="none"/>
                  </v:roundrect>
                  <v:oval id="shape_0" fillcolor="#969696" stroked="f" o:allowincell="f" style="position:absolute;left:8444;top:1439;width:103;height:63;mso-wrap-style:none;v-text-anchor:middle;rotation:349">
                    <v:fill o:detectmouseclick="t" type="solid" color2="#696969"/>
                    <v:stroke color="#3465a4" joinstyle="round" endcap="flat"/>
                    <w10:wrap type="none"/>
                  </v:oval>
                  <v:oval id="shape_0" fillcolor="#969696" stroked="f" o:allowincell="f" style="position:absolute;left:9229;top:385;width:84;height:78;mso-wrap-style:none;v-text-anchor:middle;rotation:286">
                    <v:fill o:detectmouseclick="t" type="solid" color2="#696969"/>
                    <v:stroke color="#3465a4" joinstyle="round" endcap="flat"/>
                    <w10:wrap type="none"/>
                  </v:oval>
                  <v:line id="shape_0" from="7018,771" to="9398,775" stroked="t" o:allowincell="f" style="position:absolute">
                    <v:stroke color="purple" weight="25560" dashstyle="shortdot" joinstyle="miter" endcap="round"/>
                    <v:fill o:detectmouseclick="t" on="false"/>
                    <w10:wrap type="none"/>
                  </v:line>
                  <v:line id="shape_0" from="7018,377" to="9456,377" stroked="t" o:allowincell="f" style="position:absolute">
                    <v:stroke color="purple" weight="25560" dashstyle="shortdot" joinstyle="miter" endcap="round"/>
                    <v:fill o:detectmouseclick="t" on="false"/>
                    <w10:wrap type="none"/>
                  </v:line>
                  <v:line id="shape_0" from="7018,377" to="7018,770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8557;top:2197;width:487;height:60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roundrect id="shape_0" fillcolor="#969696" stroked="f" o:allowincell="f" style="position:absolute;left:9157;top:498;width:74;height:454;mso-wrap-style:none;v-text-anchor:middle;rotation:9">
                    <v:fill o:detectmouseclick="t" type="solid" color2="#696969"/>
                    <v:stroke color="#3465a4" joinstyle="round" endcap="flat"/>
                    <w10:wrap type="none"/>
                  </v:roundrect>
                  <v:oval id="shape_0" fillcolor="#969696" stroked="f" o:allowincell="f" style="position:absolute;left:8857;top:771;width:246;height:219;mso-wrap-style:none;v-text-anchor:middle">
                    <v:fill o:detectmouseclick="t" type="solid" color2="#696969"/>
                    <v:stroke color="#3465a4" joinstyle="round" endcap="flat"/>
                    <w10:wrap type="none"/>
                  </v:oval>
                </v:group>
                <v:rect id="shape_0" stroked="t" o:allowincell="f" style="position:absolute;left:3648;top:203;width:5926;height:2165;mso-wrap-style:none;v-text-anchor:middle">
                  <v:fill o:detectmouseclick="t" on="false"/>
                  <v:stroke color="#969696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26035</wp:posOffset>
                </wp:positionV>
                <wp:extent cx="1339215" cy="130302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5pt;margin-top:2.05pt;width:105.4pt;height:10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140335</wp:posOffset>
                </wp:positionV>
                <wp:extent cx="6080760" cy="27533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7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. Vertical Jump H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I estimate my highest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vertical jum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o be                 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  <w:t>Use a marker on a measured wall to assess your jump h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Measured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vertical jump he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ttempt 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)                    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Measured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vertical jump he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ttempt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4pt;margin-top:11.05pt;width:478.75pt;height:21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. Vertical Jump He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I estimate my highest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vertical jump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o be                 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  <w:t>Use a marker on a measured wall to assess your jump he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Measured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vertical jump heigh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ttempt 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)                    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Measured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vertical jump heigh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ttempt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6670</wp:posOffset>
                </wp:positionH>
                <wp:positionV relativeFrom="paragraph">
                  <wp:posOffset>80010</wp:posOffset>
                </wp:positionV>
                <wp:extent cx="760095" cy="2533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253440"/>
                          <a:chOff x="0" y="0"/>
                          <a:chExt cx="75996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6.3pt;width:59.85pt;height:19.95pt" coordorigin="6042,126" coordsize="1197,399">
                <v:rect id="shape_0" fillcolor="white" stroked="t" o:allowincell="f" style="position:absolute;left:6042;top:126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126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1;top:126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>Vertical Jum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7645</wp:posOffset>
                </wp:positionH>
                <wp:positionV relativeFrom="paragraph">
                  <wp:posOffset>139065</wp:posOffset>
                </wp:positionV>
                <wp:extent cx="760095" cy="25336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253440"/>
                          <a:chOff x="0" y="0"/>
                          <a:chExt cx="75996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10.95pt;width:59.85pt;height:19.95pt" coordorigin="6327,219" coordsize="1197,399">
                <v:rect id="shape_0" fillcolor="white" stroked="t" o:allowincell="f" style="position:absolute;left:6327;top:21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25;top:21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6;top:21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645</wp:posOffset>
                </wp:positionH>
                <wp:positionV relativeFrom="paragraph">
                  <wp:posOffset>69850</wp:posOffset>
                </wp:positionV>
                <wp:extent cx="760095" cy="2533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253440"/>
                          <a:chOff x="0" y="0"/>
                          <a:chExt cx="75996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5.5pt;width:59.85pt;height:19.95pt" coordorigin="6327,110" coordsize="1197,399">
                <v:rect id="shape_0" fillcolor="white" stroked="t" o:allowincell="f" style="position:absolute;left:6327;top:11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25;top:11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6;top:11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22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12-14T07:34:00Z</cp:lastPrinted>
  <dcterms:modified xsi:type="dcterms:W3CDTF">2009-08-25T13:22:00Z</dcterms:modified>
  <cp:revision>2</cp:revision>
  <dc:subject>Cre8ate Maths Activity</dc:subject>
  <dc:title>YPS</dc:title>
</cp:coreProperties>
</file>