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36"/>
          <w:szCs w:val="36"/>
        </w:rPr>
        <w:t>Instructions: The Yorkshire Pupil Survey in your Classroom</w:t>
      </w:r>
    </w:p>
    <w:p>
      <w:pPr>
        <w:pStyle w:val="Normal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Equipment for 3 grou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vey forms. We recommend printing two surveys per A4 page and cutting in half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uidelines for estimation, measurement and vertical jump heig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3 x cre8ate foot measures to measure foot length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 tape measures long enough to measure the arm span of pupils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eca height measure or a suitable measure attached to the wall for measuring pupil height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suitable rulers and markers to measure vertical jump.  We suggest using 1m rulers, long pieces of paper and coloured p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 x Computer with Excel Yorkshire Pupil Survey (YPS) tool and support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Conducting the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uggest splitting the class into 3 groups and running the data collection in a single 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ch group will have available the three survey activities of estimation, measurement and vertical jump heig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completion of all three activities the data collected is entered into one compu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PS Excel Tool &gt; Control Centre &gt; Enter Class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Retrieving class data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PS Excel Tool &gt; Control Centre &gt; View Class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ll pupils have entered their data, the class data can viewed, and if desired highlighted then copied into a new worksheet and saved. This file can be made available to the class for analy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Retrieving the event data *</w:t>
      </w:r>
    </w:p>
    <w:p>
      <w:pPr>
        <w:pStyle w:val="Normal"/>
        <w:rPr/>
      </w:pPr>
      <w:r>
        <w:rPr>
          <w:rFonts w:cs="Arial" w:ascii="Arial" w:hAnsi="Arial"/>
        </w:rPr>
        <w:t>YPS Excel Tool &gt; Control Centre &gt; View Event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vent data can be highlighted then copied into a new worksheet and saved. This file can be made available to the class for analy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lass and event data could be saved in the same worksheets and made available for analy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 xml:space="preserve">Investigations </w:t>
      </w:r>
    </w:p>
    <w:p>
      <w:pPr>
        <w:pStyle w:val="Normal"/>
        <w:rPr/>
      </w:pPr>
      <w:r>
        <w:rPr>
          <w:rFonts w:cs="Arial" w:ascii="Arial" w:hAnsi="Arial"/>
        </w:rPr>
        <w:t>YPS Excel Tool &gt; Control Centre &gt; Teacher Notes &gt; Data investig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a look at the data investigations screen for ideas 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eveloped by Conker Statistics for cre8ate maths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conkerstatistics.co.uk   www.cre8atemaths.cseprojects.org</w:t>
    </w:r>
  </w:p>
  <w:p>
    <w:pPr>
      <w:pStyle w:val="Footer"/>
      <w:rPr>
        <w:rFonts w:ascii="Arial" w:hAnsi="Arial" w:cs="Arial"/>
        <w:color w:val="808080"/>
        <w:sz w:val="16"/>
        <w:szCs w:val="18"/>
      </w:rPr>
    </w:pPr>
    <w:r>
      <w:rPr>
        <w:rFonts w:cs="Arial" w:ascii="Arial" w:hAnsi="Arial"/>
        <w:color w:val="808080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34:00Z</dcterms:created>
  <dc:creator>Conker Statistics</dc:creator>
  <dc:description>For more information visit: www.cre8atemaths.cseprojects.org</dc:description>
  <cp:keywords/>
  <dc:language>en-US</dc:language>
  <cp:lastModifiedBy>Brad</cp:lastModifiedBy>
  <dcterms:modified xsi:type="dcterms:W3CDTF">2009-08-25T12:34:00Z</dcterms:modified>
  <cp:revision>14</cp:revision>
  <dc:subject>Cre8ate Maths Activity</dc:subject>
  <dc:title>YPS</dc:title>
</cp:coreProperties>
</file>