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6960</wp:posOffset>
                </wp:positionH>
                <wp:positionV relativeFrom="paragraph">
                  <wp:posOffset>6893560</wp:posOffset>
                </wp:positionV>
                <wp:extent cx="2540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pt,542.8pt" to="484.75pt,5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9940</wp:posOffset>
                </wp:positionH>
                <wp:positionV relativeFrom="paragraph">
                  <wp:posOffset>-67945</wp:posOffset>
                </wp:positionV>
                <wp:extent cx="3112770" cy="325755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3112920" cy="3257640"/>
                        </a:xfrm>
                        <a:prstGeom prst="flowChartDelay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stroked="t" o:allowincell="f" style="position:absolute;margin-left:262.2pt;margin-top:-5.4pt;width:245.05pt;height:256.45pt;flip:xy;mso-wrap-style:none;v-text-anchor:middle;rotation:90" type="_x0000_t13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8005</wp:posOffset>
                </wp:positionH>
                <wp:positionV relativeFrom="paragraph">
                  <wp:posOffset>2540</wp:posOffset>
                </wp:positionV>
                <wp:extent cx="0" cy="687578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0.2pt" to="143.15pt,541.55pt" stroked="t" o:allowincell="f" style="position:absolute;flip:y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7970</wp:posOffset>
                </wp:positionH>
                <wp:positionV relativeFrom="paragraph">
                  <wp:posOffset>6517640</wp:posOffset>
                </wp:positionV>
                <wp:extent cx="285750" cy="36195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61800"/>
                          <a:chOff x="0" y="0"/>
                          <a:chExt cx="285840" cy="361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1pt;margin-top:513.2pt;width:22.45pt;height:28.45pt" coordorigin="2422,10264" coordsize="449,569">
                <v:line id="shape_0" from="2422,10264" to="2869,1026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378" to="2867,1037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492" to="2867,104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4,10549" to="2871,1054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663" to="2867,106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777" to="2867,1077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435" to="2867,1043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606" to="2867,106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422,10834" to="2869,108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322" to="2867,103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720" to="2867,107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6154420</wp:posOffset>
                </wp:positionV>
                <wp:extent cx="285750" cy="325755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484.6pt;width:22.45pt;height:25.65pt" coordorigin="2428,9692" coordsize="449,513">
                <v:line id="shape_0" from="2428,9692" to="2875,96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806" to="2873,98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920" to="2873,99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00,9977" to="2877,997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091" to="2873,1009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205" to="2873,1020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863" to="2873,98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034" to="2873,100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749" to="2873,974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148" to="2873,101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0510</wp:posOffset>
                </wp:positionH>
                <wp:positionV relativeFrom="paragraph">
                  <wp:posOffset>5792470</wp:posOffset>
                </wp:positionV>
                <wp:extent cx="285750" cy="325755"/>
                <wp:effectExtent l="0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456.1pt;width:22.45pt;height:25.6pt" coordorigin="2426,9122" coordsize="449,512">
                <v:line id="shape_0" from="2426,9122" to="2873,91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236" to="2871,923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350" to="2871,935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9407" to="2875,940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521" to="2871,952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635" to="2871,963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293" to="2871,929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464" to="2871,946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179" to="2871,917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578" to="2871,957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0</wp:posOffset>
                </wp:positionH>
                <wp:positionV relativeFrom="paragraph">
                  <wp:posOffset>5430520</wp:posOffset>
                </wp:positionV>
                <wp:extent cx="285750" cy="325755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pt;margin-top:427.6pt;width:22.45pt;height:25.6pt" coordorigin="2420,8552" coordsize="449,512">
                <v:line id="shape_0" from="2420,8552" to="2867,855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666" to="2865,866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780" to="2865,87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2,8837" to="2869,883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951" to="2865,89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9065" to="2865,906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723" to="2865,87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894" to="2865,889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609" to="2865,860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9008" to="2865,900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5430</wp:posOffset>
                </wp:positionH>
                <wp:positionV relativeFrom="paragraph">
                  <wp:posOffset>5068570</wp:posOffset>
                </wp:positionV>
                <wp:extent cx="285750" cy="325755"/>
                <wp:effectExtent l="635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pt;margin-top:399.1pt;width:22.45pt;height:25.6pt" coordorigin="2418,7982" coordsize="449,512">
                <v:line id="shape_0" from="2418,7982" to="2865,798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096" to="2863,80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210" to="2863,821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0,8267" to="2867,826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381" to="2863,838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495" to="2863,84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153" to="2863,815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324" to="2863,83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039" to="2863,803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438" to="2863,84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1780</wp:posOffset>
                </wp:positionH>
                <wp:positionV relativeFrom="paragraph">
                  <wp:posOffset>4706620</wp:posOffset>
                </wp:positionV>
                <wp:extent cx="285750" cy="325755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370.6pt;width:22.45pt;height:25.6pt" coordorigin="2428,7412" coordsize="449,512">
                <v:line id="shape_0" from="2428,7412" to="2875,741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526" to="2873,752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640" to="2873,76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00,7697" to="2877,769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811" to="2873,781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925" to="2873,792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583" to="2873,75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754" to="2873,775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469" to="2873,746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868" to="2873,786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0510</wp:posOffset>
                </wp:positionH>
                <wp:positionV relativeFrom="paragraph">
                  <wp:posOffset>4344670</wp:posOffset>
                </wp:positionV>
                <wp:extent cx="285750" cy="325755"/>
                <wp:effectExtent l="0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342.1pt;width:22.45pt;height:25.65pt" coordorigin="2426,6842" coordsize="449,513">
                <v:line id="shape_0" from="2426,6842" to="2873,68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956" to="2871,69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070" to="2871,707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7127" to="2875,712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241" to="2871,724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355" to="2871,735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013" to="2871,701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184" to="2871,71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900" to="2871,69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298" to="2871,729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0510</wp:posOffset>
                </wp:positionH>
                <wp:positionV relativeFrom="paragraph">
                  <wp:posOffset>3982720</wp:posOffset>
                </wp:positionV>
                <wp:extent cx="285750" cy="325755"/>
                <wp:effectExtent l="0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313.6pt;width:22.45pt;height:25.6pt" coordorigin="2426,6272" coordsize="449,512">
                <v:line id="shape_0" from="2426,6272" to="2873,62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386" to="2871,63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500" to="2871,65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6557" to="2875,655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671" to="2871,667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785" to="2871,678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443" to="2871,644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614" to="2871,661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329" to="2871,632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728" to="2871,672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6700</wp:posOffset>
                </wp:positionH>
                <wp:positionV relativeFrom="paragraph">
                  <wp:posOffset>3620770</wp:posOffset>
                </wp:positionV>
                <wp:extent cx="285750" cy="325755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pt;margin-top:285.1pt;width:22.45pt;height:25.6pt" coordorigin="2420,5702" coordsize="449,512">
                <v:line id="shape_0" from="2420,5702" to="2867,570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5816" to="2865,581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5930" to="2865,593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2,5987" to="2869,598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6101" to="2865,61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6215" to="2865,621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5873" to="2865,587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6044" to="2865,604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5759" to="2865,575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6158" to="2865,615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5430</wp:posOffset>
                </wp:positionH>
                <wp:positionV relativeFrom="paragraph">
                  <wp:posOffset>3258820</wp:posOffset>
                </wp:positionV>
                <wp:extent cx="285750" cy="325755"/>
                <wp:effectExtent l="635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pt;margin-top:256.6pt;width:22.45pt;height:25.6pt" coordorigin="2418,5132" coordsize="449,512">
                <v:line id="shape_0" from="2418,5132" to="2865,513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246" to="2863,524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360" to="2863,536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0,5417" to="2867,541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531" to="2863,55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645" to="2863,56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303" to="2863,530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474" to="2863,547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189" to="2863,518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588" to="2863,558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1780</wp:posOffset>
                </wp:positionH>
                <wp:positionV relativeFrom="paragraph">
                  <wp:posOffset>2896870</wp:posOffset>
                </wp:positionV>
                <wp:extent cx="285750" cy="325755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228.1pt;width:22.45pt;height:25.6pt" coordorigin="2428,4562" coordsize="449,512">
                <v:line id="shape_0" from="2428,4562" to="2875,456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676" to="2873,467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790" to="2873,479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00,4847" to="2877,484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961" to="2873,496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5075" to="2873,507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733" to="2873,473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904" to="2873,490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619" to="2873,461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5018" to="2873,501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0510</wp:posOffset>
                </wp:positionH>
                <wp:positionV relativeFrom="paragraph">
                  <wp:posOffset>2534920</wp:posOffset>
                </wp:positionV>
                <wp:extent cx="285750" cy="325755"/>
                <wp:effectExtent l="0" t="1905" r="63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199.6pt;width:22.45pt;height:25.6pt" coordorigin="2426,3992" coordsize="449,512">
                <v:line id="shape_0" from="2426,3992" to="2873,39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106" to="2871,41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220" to="2871,42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4277" to="2875,427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391" to="2871,439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505" to="2871,450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163" to="2871,41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334" to="2871,43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049" to="2871,404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448" to="2871,44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0510</wp:posOffset>
                </wp:positionH>
                <wp:positionV relativeFrom="paragraph">
                  <wp:posOffset>2172970</wp:posOffset>
                </wp:positionV>
                <wp:extent cx="285750" cy="325755"/>
                <wp:effectExtent l="0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171.1pt;width:22.45pt;height:25.6pt" coordorigin="2426,3422" coordsize="449,512">
                <v:line id="shape_0" from="2426,3422" to="2873,34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536" to="2871,353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650" to="2871,365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3707" to="2875,370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821" to="2871,382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935" to="2871,393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593" to="2871,359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764" to="2871,376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479" to="2871,347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878" to="2871,387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6700</wp:posOffset>
                </wp:positionH>
                <wp:positionV relativeFrom="paragraph">
                  <wp:posOffset>1811020</wp:posOffset>
                </wp:positionV>
                <wp:extent cx="285750" cy="325755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pt;margin-top:142.6pt;width:22.45pt;height:25.65pt" coordorigin="2420,2852" coordsize="449,513">
                <v:line id="shape_0" from="2420,2852" to="2867,285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2966" to="2865,296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080" to="2865,30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2,3137" to="2869,313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251" to="2865,32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365" to="2865,336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023" to="2865,30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194" to="2865,319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2909" to="2865,290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308" to="2865,330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5430</wp:posOffset>
                </wp:positionH>
                <wp:positionV relativeFrom="paragraph">
                  <wp:posOffset>1449070</wp:posOffset>
                </wp:positionV>
                <wp:extent cx="285750" cy="325755"/>
                <wp:effectExtent l="635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pt;margin-top:114.1pt;width:22.45pt;height:25.6pt" coordorigin="2418,2282" coordsize="449,512">
                <v:line id="shape_0" from="2418,2282" to="2865,228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396" to="2863,2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510" to="2863,251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0,2567" to="2867,256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681" to="2863,268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795" to="2863,27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453" to="2863,245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624" to="2863,26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339" to="2863,233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738" to="2863,27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1780</wp:posOffset>
                </wp:positionH>
                <wp:positionV relativeFrom="paragraph">
                  <wp:posOffset>1087120</wp:posOffset>
                </wp:positionV>
                <wp:extent cx="285750" cy="325755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85.6pt;width:22.45pt;height:25.6pt" coordorigin="2428,1712" coordsize="449,512">
                <v:line id="shape_0" from="2428,1712" to="2875,171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826" to="2873,182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940" to="2873,19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00,1997" to="2877,199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2111" to="2873,211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2225" to="2873,222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883" to="2873,18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2054" to="2873,205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769" to="2873,176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2168" to="2873,216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0510</wp:posOffset>
                </wp:positionH>
                <wp:positionV relativeFrom="paragraph">
                  <wp:posOffset>725170</wp:posOffset>
                </wp:positionV>
                <wp:extent cx="285750" cy="325755"/>
                <wp:effectExtent l="0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57.1pt;width:22.45pt;height:25.6pt" coordorigin="2426,1142" coordsize="449,512">
                <v:line id="shape_0" from="2426,1142" to="2873,11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256" to="2871,12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370" to="2871,137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1427" to="2875,142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541" to="2871,154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655" to="2871,165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313" to="2871,131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484" to="2871,14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199" to="2871,119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598" to="2871,159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1780</wp:posOffset>
                </wp:positionH>
                <wp:positionV relativeFrom="paragraph">
                  <wp:posOffset>363220</wp:posOffset>
                </wp:positionV>
                <wp:extent cx="285750" cy="325755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28.6pt;width:22.45pt;height:25.6pt" coordorigin="2428,572" coordsize="449,512">
                <v:line id="shape_0" from="2428,572" to="2875,5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686" to="2873,6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800" to="2873,8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00,857" to="2877,85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71" to="2873,97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85" to="2873,108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43" to="2873,74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14" to="2873,91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629" to="2873,62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28" to="2873,102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0510</wp:posOffset>
                </wp:positionH>
                <wp:positionV relativeFrom="paragraph">
                  <wp:posOffset>1270</wp:posOffset>
                </wp:positionV>
                <wp:extent cx="285750" cy="325755"/>
                <wp:effectExtent l="0" t="1905" r="63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0.1pt;width:22.45pt;height:25.65pt" coordorigin="2426,2" coordsize="449,513">
                <v:line id="shape_0" from="2426,2" to="2873,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16" to="2871,11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230" to="2871,23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287" to="2875,28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01" to="2871,4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515" to="2871,51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73" to="2871,17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44" to="2871,34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0" to="2871,6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58" to="2871,45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7640</wp:posOffset>
                </wp:positionH>
                <wp:positionV relativeFrom="paragraph">
                  <wp:posOffset>6658610</wp:posOffset>
                </wp:positionV>
                <wp:extent cx="385445" cy="4286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60" cy="428760"/>
                          <a:chOff x="0" y="0"/>
                          <a:chExt cx="385560" cy="428760"/>
                        </a:xfrm>
                      </wpg:grpSpPr>
                      <wps:wsp>
                        <wps:cNvSpPr/>
                        <wps:spPr>
                          <a:xfrm>
                            <a:off x="90000" y="105480"/>
                            <a:ext cx="209520" cy="223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3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524.3pt;width:30.3pt;height:33.7pt" coordorigin="264,10486" coordsize="606,674">
                <v:oval id="shape_0" stroked="t" o:allowincell="f" style="position:absolute;left:406;top:10652;width:329;height:351;mso-wrap-style:none;v-text-anchor:middle">
                  <v:fill o:detectmouseclick="t" on="false"/>
                  <v:stroke color="#969696" weight="9360" joinstyle="miter" endcap="flat"/>
                  <w10:wrap type="none"/>
                </v:oval>
                <v:line id="shape_0" from="578,10486" to="578,11160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64,10831" to="870,10831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88680</wp:posOffset>
                </wp:positionH>
                <wp:positionV relativeFrom="paragraph">
                  <wp:posOffset>6658610</wp:posOffset>
                </wp:positionV>
                <wp:extent cx="385445" cy="428625"/>
                <wp:effectExtent l="0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60" cy="428760"/>
                          <a:chOff x="0" y="0"/>
                          <a:chExt cx="385560" cy="428760"/>
                        </a:xfrm>
                      </wpg:grpSpPr>
                      <wps:wsp>
                        <wps:cNvSpPr/>
                        <wps:spPr>
                          <a:xfrm>
                            <a:off x="90000" y="105480"/>
                            <a:ext cx="209520" cy="223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3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8.4pt;margin-top:524.3pt;width:30.3pt;height:33.7pt" coordorigin="13368,10486" coordsize="606,674">
                <v:oval id="shape_0" stroked="t" o:allowincell="f" style="position:absolute;left:13510;top:10652;width:329;height:351;mso-wrap-style:none;v-text-anchor:middle">
                  <v:fill o:detectmouseclick="t" on="false"/>
                  <v:stroke color="#969696" weight="9360" joinstyle="miter" endcap="flat"/>
                  <w10:wrap type="none"/>
                </v:oval>
                <v:line id="shape_0" from="13682,10486" to="13682,11160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13368,10831" to="13974,10831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67075</wp:posOffset>
                </wp:positionH>
                <wp:positionV relativeFrom="paragraph">
                  <wp:posOffset>3959860</wp:posOffset>
                </wp:positionV>
                <wp:extent cx="3234690" cy="1041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460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311.8pt;width:254.65pt;height:8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00475</wp:posOffset>
                </wp:positionH>
                <wp:positionV relativeFrom="paragraph">
                  <wp:posOffset>166370</wp:posOffset>
                </wp:positionV>
                <wp:extent cx="2171700" cy="2542540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171880" cy="2542680"/>
                        </a:xfrm>
                        <a:prstGeom prst="flowChartDelay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25pt;margin-top:13.15pt;width:170.95pt;height:200.15pt;flip:xy;mso-wrap-style:none;v-text-anchor:middle;rotation:90" type="_x0000_t13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25215</wp:posOffset>
                </wp:positionH>
                <wp:positionV relativeFrom="paragraph">
                  <wp:posOffset>2482850</wp:posOffset>
                </wp:positionV>
                <wp:extent cx="2519680" cy="952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96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5pt;margin-top:195.5pt;width:198.35pt;height:7.45pt;flip: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70885</wp:posOffset>
                </wp:positionH>
                <wp:positionV relativeFrom="paragraph">
                  <wp:posOffset>3073400</wp:posOffset>
                </wp:positionV>
                <wp:extent cx="3232150" cy="952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20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242pt;width:254.45pt;height:7.45pt;flip: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6860</wp:posOffset>
                </wp:positionH>
                <wp:positionV relativeFrom="paragraph">
                  <wp:posOffset>6780530</wp:posOffset>
                </wp:positionV>
                <wp:extent cx="171450" cy="190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21.8pt;margin-top:533.9pt;width:13.45pt;height:14.95pt;mso-wrap-style:none;v-text-anchor:middle">
                <v:fill o:detectmouseclick="t" type="solid" color2="#7fff7f"/>
                <v:stroke color="purple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160270</wp:posOffset>
            </wp:positionH>
            <wp:positionV relativeFrom="paragraph">
              <wp:posOffset>4408805</wp:posOffset>
            </wp:positionV>
            <wp:extent cx="6270625" cy="11122660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1112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597900</wp:posOffset>
                </wp:positionH>
                <wp:positionV relativeFrom="paragraph">
                  <wp:posOffset>6780530</wp:posOffset>
                </wp:positionV>
                <wp:extent cx="171450" cy="1905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677pt;margin-top:533.9pt;width:13.45pt;height:14.95pt;mso-wrap-style:none;v-text-anchor:middle">
                <v:fill o:detectmouseclick="t" type="solid" color2="#7fff7f"/>
                <v:stroke color="purpl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3150</wp:posOffset>
                </wp:positionH>
                <wp:positionV relativeFrom="paragraph">
                  <wp:posOffset>1471295</wp:posOffset>
                </wp:positionV>
                <wp:extent cx="4445" cy="575818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57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115.85pt" to="284.8pt,569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51880</wp:posOffset>
                </wp:positionH>
                <wp:positionV relativeFrom="paragraph">
                  <wp:posOffset>1497965</wp:posOffset>
                </wp:positionV>
                <wp:extent cx="3175" cy="57048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57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4pt,117.95pt" to="484.6pt,56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12560</wp:posOffset>
                </wp:positionH>
                <wp:positionV relativeFrom="paragraph">
                  <wp:posOffset>1466850</wp:posOffset>
                </wp:positionV>
                <wp:extent cx="3810" cy="573659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57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115.5pt" to="513.05pt,567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58185</wp:posOffset>
                </wp:positionH>
                <wp:positionV relativeFrom="paragraph">
                  <wp:posOffset>1485900</wp:posOffset>
                </wp:positionV>
                <wp:extent cx="0" cy="5751830"/>
                <wp:effectExtent l="5080" t="635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117pt" to="256.55pt,56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55410</wp:posOffset>
                </wp:positionH>
                <wp:positionV relativeFrom="paragraph">
                  <wp:posOffset>626745</wp:posOffset>
                </wp:positionV>
                <wp:extent cx="4509135" cy="17278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09000" cy="17280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Verdana" w:hAnsi="Verdana" w:eastAsia="Times New Roman" w:cs="Verdana"/>
                                <w:color w:val="C0C0C0"/>
                                <w:lang w:val="en-GB" w:bidi="ar-SA"/>
                              </w:rPr>
                              <w:t>Foot  length measu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purple" stroked="f" o:allowincell="f" style="position:absolute;margin-left:508.3pt;margin-top:49.35pt;width:355pt;height:1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Verdana" w:hAnsi="Verdana" w:eastAsia="Times New Roman" w:cs="Verdana"/>
                          <w:color w:val="C0C0C0"/>
                          <w:lang w:val="en-GB" w:bidi="ar-SA"/>
                        </w:rPr>
                        <w:t>Foot  length measure</w:t>
                      </w:r>
                    </w:p>
                  </w:txbxContent>
                </v:textbox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93660</wp:posOffset>
                </wp:positionH>
                <wp:positionV relativeFrom="paragraph">
                  <wp:posOffset>-140970</wp:posOffset>
                </wp:positionV>
                <wp:extent cx="2007235" cy="17278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07360" cy="17280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f" o:allowincell="f" style="position:absolute;margin-left:605.8pt;margin-top:-11.15pt;width:158pt;height:136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7213600</wp:posOffset>
            </wp:positionH>
            <wp:positionV relativeFrom="paragraph">
              <wp:posOffset>671195</wp:posOffset>
            </wp:positionV>
            <wp:extent cx="2946400" cy="1363980"/>
            <wp:effectExtent l="0" t="0" r="0" b="0"/>
            <wp:wrapNone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363980"/>
                    </a:xfrm>
                    <a:prstGeom prst="rect">
                      <a:avLst/>
                    </a:prstGeom>
                    <a:ln w="3810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5910</wp:posOffset>
                </wp:positionH>
                <wp:positionV relativeFrom="paragraph">
                  <wp:posOffset>1972945</wp:posOffset>
                </wp:positionV>
                <wp:extent cx="940435" cy="8261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0320" cy="82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3pt;margin-top:155.35pt;width:74pt;height: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3945</wp:posOffset>
                </wp:positionH>
                <wp:positionV relativeFrom="paragraph">
                  <wp:posOffset>6744970</wp:posOffset>
                </wp:positionV>
                <wp:extent cx="368935" cy="29019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22.85pt;mso-wrap-distance-left:9.05pt;mso-wrap-distance-right:9.05pt;mso-wrap-distance-top:0pt;mso-wrap-distance-bottom:0pt;margin-top:531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6010</wp:posOffset>
                </wp:positionH>
                <wp:positionV relativeFrom="paragraph">
                  <wp:posOffset>6391910</wp:posOffset>
                </wp:positionV>
                <wp:extent cx="380365" cy="29019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2.85pt;mso-wrap-distance-left:9.05pt;mso-wrap-distance-right:9.05pt;mso-wrap-distance-top:0pt;mso-wrap-distance-bottom:0pt;margin-top:503.3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7120</wp:posOffset>
                </wp:positionH>
                <wp:positionV relativeFrom="paragraph">
                  <wp:posOffset>6015355</wp:posOffset>
                </wp:positionV>
                <wp:extent cx="410845" cy="29019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22.85pt;mso-wrap-distance-left:9.05pt;mso-wrap-distance-right:9.05pt;mso-wrap-distance-top:0pt;mso-wrap-distance-bottom:0pt;margin-top:473.65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0930</wp:posOffset>
                </wp:positionH>
                <wp:positionV relativeFrom="paragraph">
                  <wp:posOffset>5654040</wp:posOffset>
                </wp:positionV>
                <wp:extent cx="407035" cy="29019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2.85pt;mso-wrap-distance-left:9.05pt;mso-wrap-distance-right:9.05pt;mso-wrap-distance-top:0pt;mso-wrap-distance-bottom:0pt;margin-top:445.2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7120</wp:posOffset>
                </wp:positionH>
                <wp:positionV relativeFrom="paragraph">
                  <wp:posOffset>5277485</wp:posOffset>
                </wp:positionV>
                <wp:extent cx="407035" cy="29019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2.85pt;mso-wrap-distance-left:9.05pt;mso-wrap-distance-right:9.05pt;mso-wrap-distance-top:0pt;mso-wrap-distance-bottom:0pt;margin-top:415.55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6485</wp:posOffset>
                </wp:positionH>
                <wp:positionV relativeFrom="paragraph">
                  <wp:posOffset>4934585</wp:posOffset>
                </wp:positionV>
                <wp:extent cx="410845" cy="2901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22.85pt;mso-wrap-distance-left:9.05pt;mso-wrap-distance-right:9.05pt;mso-wrap-distance-top:0pt;mso-wrap-distance-bottom:0pt;margin-top:388.5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6485</wp:posOffset>
                </wp:positionH>
                <wp:positionV relativeFrom="paragraph">
                  <wp:posOffset>4572635</wp:posOffset>
                </wp:positionV>
                <wp:extent cx="422275" cy="29019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2.85pt;mso-wrap-distance-left:9.05pt;mso-wrap-distance-right:9.05pt;mso-wrap-distance-top:0pt;mso-wrap-distance-bottom:0pt;margin-top:360.0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6485</wp:posOffset>
                </wp:positionH>
                <wp:positionV relativeFrom="paragraph">
                  <wp:posOffset>4210685</wp:posOffset>
                </wp:positionV>
                <wp:extent cx="380365" cy="290195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2.85pt;mso-wrap-distance-left:9.05pt;mso-wrap-distance-right:9.05pt;mso-wrap-distance-top:0pt;mso-wrap-distance-bottom:0pt;margin-top:331.5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7120</wp:posOffset>
                </wp:positionH>
                <wp:positionV relativeFrom="paragraph">
                  <wp:posOffset>3838575</wp:posOffset>
                </wp:positionV>
                <wp:extent cx="399415" cy="29019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2.85pt;mso-wrap-distance-left:9.05pt;mso-wrap-distance-right:9.05pt;mso-wrap-distance-top:0pt;mso-wrap-distance-bottom:0pt;margin-top:302.25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0930</wp:posOffset>
                </wp:positionH>
                <wp:positionV relativeFrom="paragraph">
                  <wp:posOffset>3477260</wp:posOffset>
                </wp:positionV>
                <wp:extent cx="418465" cy="290195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2.85pt;mso-wrap-distance-left:9.05pt;mso-wrap-distance-right:9.05pt;mso-wrap-distance-top:0pt;mso-wrap-distance-bottom:0pt;margin-top:273.8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7120</wp:posOffset>
                </wp:positionH>
                <wp:positionV relativeFrom="paragraph">
                  <wp:posOffset>3100705</wp:posOffset>
                </wp:positionV>
                <wp:extent cx="427355" cy="290195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5pt;mso-wrap-distance-left:9.05pt;mso-wrap-distance-right:9.05pt;mso-wrap-distance-top:0pt;mso-wrap-distance-bottom:0pt;margin-top:244.15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6485</wp:posOffset>
                </wp:positionH>
                <wp:positionV relativeFrom="paragraph">
                  <wp:posOffset>2757805</wp:posOffset>
                </wp:positionV>
                <wp:extent cx="385445" cy="29019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2.85pt;mso-wrap-distance-left:9.05pt;mso-wrap-distance-right:9.05pt;mso-wrap-distance-top:0pt;mso-wrap-distance-bottom:0pt;margin-top:217.1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6485</wp:posOffset>
                </wp:positionH>
                <wp:positionV relativeFrom="paragraph">
                  <wp:posOffset>2395855</wp:posOffset>
                </wp:positionV>
                <wp:extent cx="357505" cy="29019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2.85pt;mso-wrap-distance-left:9.05pt;mso-wrap-distance-right:9.05pt;mso-wrap-distance-top:0pt;mso-wrap-distance-bottom:0pt;margin-top:188.6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6485</wp:posOffset>
                </wp:positionH>
                <wp:positionV relativeFrom="paragraph">
                  <wp:posOffset>2033905</wp:posOffset>
                </wp:positionV>
                <wp:extent cx="371475" cy="29019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2.85pt;mso-wrap-distance-left:9.05pt;mso-wrap-distance-right:9.05pt;mso-wrap-distance-top:0pt;mso-wrap-distance-bottom:0pt;margin-top:160.1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7120</wp:posOffset>
                </wp:positionH>
                <wp:positionV relativeFrom="paragraph">
                  <wp:posOffset>1681480</wp:posOffset>
                </wp:positionV>
                <wp:extent cx="357505" cy="290195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2.85pt;mso-wrap-distance-left:9.05pt;mso-wrap-distance-right:9.05pt;mso-wrap-distance-top:0pt;mso-wrap-distance-bottom:0pt;margin-top:132.4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0930</wp:posOffset>
                </wp:positionH>
                <wp:positionV relativeFrom="paragraph">
                  <wp:posOffset>1320165</wp:posOffset>
                </wp:positionV>
                <wp:extent cx="372110" cy="29019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2.85pt;mso-wrap-distance-left:9.05pt;mso-wrap-distance-right:9.05pt;mso-wrap-distance-top:0pt;mso-wrap-distance-bottom:0pt;margin-top:103.95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7120</wp:posOffset>
                </wp:positionH>
                <wp:positionV relativeFrom="paragraph">
                  <wp:posOffset>943610</wp:posOffset>
                </wp:positionV>
                <wp:extent cx="391160" cy="29019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2.85pt;mso-wrap-distance-left:9.05pt;mso-wrap-distance-right:9.05pt;mso-wrap-distance-top:0pt;mso-wrap-distance-bottom:0pt;margin-top:74.3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6485</wp:posOffset>
                </wp:positionH>
                <wp:positionV relativeFrom="paragraph">
                  <wp:posOffset>600710</wp:posOffset>
                </wp:positionV>
                <wp:extent cx="395605" cy="290195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2.85pt;mso-wrap-distance-left:9.05pt;mso-wrap-distance-right:9.05pt;mso-wrap-distance-top:0pt;mso-wrap-distance-bottom:0pt;margin-top:47.3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6485</wp:posOffset>
                </wp:positionH>
                <wp:positionV relativeFrom="paragraph">
                  <wp:posOffset>238760</wp:posOffset>
                </wp:positionV>
                <wp:extent cx="367030" cy="290195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2.85pt;mso-wrap-distance-left:9.05pt;mso-wrap-distance-right:9.05pt;mso-wrap-distance-top:0pt;mso-wrap-distance-bottom:0pt;margin-top:18.8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160270</wp:posOffset>
            </wp:positionH>
            <wp:positionV relativeFrom="paragraph">
              <wp:posOffset>-2131695</wp:posOffset>
            </wp:positionV>
            <wp:extent cx="6270625" cy="11122660"/>
            <wp:effectExtent l="0" t="0" r="0" b="0"/>
            <wp:wrapNone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1112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04285</wp:posOffset>
                </wp:positionH>
                <wp:positionV relativeFrom="paragraph">
                  <wp:posOffset>4525010</wp:posOffset>
                </wp:positionV>
                <wp:extent cx="2171700" cy="254254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171880" cy="2542680"/>
                        </a:xfrm>
                        <a:prstGeom prst="flowChartDelay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55pt;margin-top:356.35pt;width:170.95pt;height:200.15pt;flip:x;mso-wrap-style:none;v-text-anchor:middle;rotation:90" type="_x0000_t13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09750</wp:posOffset>
                </wp:positionH>
                <wp:positionV relativeFrom="paragraph">
                  <wp:posOffset>6887210</wp:posOffset>
                </wp:positionV>
                <wp:extent cx="5791200" cy="0"/>
                <wp:effectExtent l="0" t="8255" r="0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42.3pt" to="598.45pt,542.3pt" stroked="t" o:allowincell="f" style="position:absolute">
                <v:stroke color="#96969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12560</wp:posOffset>
                </wp:positionH>
                <wp:positionV relativeFrom="paragraph">
                  <wp:posOffset>3810</wp:posOffset>
                </wp:positionV>
                <wp:extent cx="0" cy="4090670"/>
                <wp:effectExtent l="5080" t="635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0.3pt" to="512.8pt,3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18005</wp:posOffset>
                </wp:positionH>
                <wp:positionV relativeFrom="paragraph">
                  <wp:posOffset>2540</wp:posOffset>
                </wp:positionV>
                <wp:extent cx="0" cy="6875780"/>
                <wp:effectExtent l="9525" t="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0.2pt" to="143.15pt,541.55pt" stroked="t" o:allowincell="f" style="position:absolute;flip:y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37970</wp:posOffset>
                </wp:positionH>
                <wp:positionV relativeFrom="paragraph">
                  <wp:posOffset>6517640</wp:posOffset>
                </wp:positionV>
                <wp:extent cx="285750" cy="361950"/>
                <wp:effectExtent l="0" t="1905" r="0" b="19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61800"/>
                          <a:chOff x="0" y="0"/>
                          <a:chExt cx="285840" cy="361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1pt;margin-top:513.2pt;width:22.45pt;height:28.45pt" coordorigin="2422,10264" coordsize="449,569">
                <v:line id="shape_0" from="2422,10264" to="2869,1026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378" to="2867,1037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492" to="2867,104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4,10549" to="2871,1054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663" to="2867,106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777" to="2867,1077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435" to="2867,1043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606" to="2867,106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422,10834" to="2869,108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322" to="2867,103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0,10720" to="2867,107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41780</wp:posOffset>
                </wp:positionH>
                <wp:positionV relativeFrom="paragraph">
                  <wp:posOffset>6154420</wp:posOffset>
                </wp:positionV>
                <wp:extent cx="285750" cy="325755"/>
                <wp:effectExtent l="0" t="1905" r="0" b="190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484.6pt;width:22.45pt;height:25.65pt" coordorigin="2428,9692" coordsize="449,513">
                <v:line id="shape_0" from="2428,9692" to="2875,96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806" to="2873,98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920" to="2873,99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00,9977" to="2877,997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091" to="2873,1009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205" to="2873,1020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863" to="2873,98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034" to="2873,100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749" to="2873,974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148" to="2873,101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40510</wp:posOffset>
                </wp:positionH>
                <wp:positionV relativeFrom="paragraph">
                  <wp:posOffset>5792470</wp:posOffset>
                </wp:positionV>
                <wp:extent cx="285750" cy="325755"/>
                <wp:effectExtent l="0" t="1905" r="635" b="19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456.1pt;width:22.45pt;height:25.6pt" coordorigin="2426,9122" coordsize="449,512">
                <v:line id="shape_0" from="2426,9122" to="2873,91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236" to="2871,923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350" to="2871,935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9407" to="2875,940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521" to="2871,952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635" to="2871,963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293" to="2871,929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464" to="2871,946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179" to="2871,917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9578" to="2871,957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36700</wp:posOffset>
                </wp:positionH>
                <wp:positionV relativeFrom="paragraph">
                  <wp:posOffset>5430520</wp:posOffset>
                </wp:positionV>
                <wp:extent cx="285750" cy="325755"/>
                <wp:effectExtent l="0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pt;margin-top:427.6pt;width:22.45pt;height:25.6pt" coordorigin="2420,8552" coordsize="449,512">
                <v:line id="shape_0" from="2420,8552" to="2867,855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666" to="2865,866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780" to="2865,87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2,8837" to="2869,883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951" to="2865,89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9065" to="2865,906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723" to="2865,87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894" to="2865,889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8609" to="2865,860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9008" to="2865,900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35430</wp:posOffset>
                </wp:positionH>
                <wp:positionV relativeFrom="paragraph">
                  <wp:posOffset>5068570</wp:posOffset>
                </wp:positionV>
                <wp:extent cx="285750" cy="325755"/>
                <wp:effectExtent l="635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pt;margin-top:399.1pt;width:22.45pt;height:25.6pt" coordorigin="2418,7982" coordsize="449,512">
                <v:line id="shape_0" from="2418,7982" to="2865,798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096" to="2863,80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210" to="2863,821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0,8267" to="2867,826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381" to="2863,838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495" to="2863,84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153" to="2863,815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324" to="2863,83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039" to="2863,803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8438" to="2863,84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41780</wp:posOffset>
                </wp:positionH>
                <wp:positionV relativeFrom="paragraph">
                  <wp:posOffset>4706620</wp:posOffset>
                </wp:positionV>
                <wp:extent cx="285750" cy="325755"/>
                <wp:effectExtent l="0" t="1905" r="0" b="190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370.6pt;width:22.45pt;height:25.6pt" coordorigin="2428,7412" coordsize="449,512">
                <v:line id="shape_0" from="2428,7412" to="2875,741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526" to="2873,752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640" to="2873,76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00,7697" to="2877,769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811" to="2873,781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925" to="2873,792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583" to="2873,75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754" to="2873,775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469" to="2873,746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868" to="2873,786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40510</wp:posOffset>
                </wp:positionH>
                <wp:positionV relativeFrom="paragraph">
                  <wp:posOffset>4344670</wp:posOffset>
                </wp:positionV>
                <wp:extent cx="285750" cy="325755"/>
                <wp:effectExtent l="0" t="1905" r="635" b="190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342.1pt;width:22.45pt;height:25.65pt" coordorigin="2426,6842" coordsize="449,513">
                <v:line id="shape_0" from="2426,6842" to="2873,68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956" to="2871,69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070" to="2871,707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7127" to="2875,712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241" to="2871,724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355" to="2871,735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013" to="2871,701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184" to="2871,71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900" to="2871,69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7298" to="2871,729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40510</wp:posOffset>
                </wp:positionH>
                <wp:positionV relativeFrom="paragraph">
                  <wp:posOffset>3982720</wp:posOffset>
                </wp:positionV>
                <wp:extent cx="285750" cy="325755"/>
                <wp:effectExtent l="0" t="1905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313.6pt;width:22.45pt;height:25.6pt" coordorigin="2426,6272" coordsize="449,512">
                <v:line id="shape_0" from="2426,6272" to="2873,62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386" to="2871,63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500" to="2871,65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6557" to="2875,655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671" to="2871,667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785" to="2871,678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443" to="2871,644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614" to="2871,661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329" to="2871,632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728" to="2871,672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36700</wp:posOffset>
                </wp:positionH>
                <wp:positionV relativeFrom="paragraph">
                  <wp:posOffset>3620770</wp:posOffset>
                </wp:positionV>
                <wp:extent cx="285750" cy="325755"/>
                <wp:effectExtent l="0" t="190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pt;margin-top:285.1pt;width:22.45pt;height:25.6pt" coordorigin="2420,5702" coordsize="449,512">
                <v:line id="shape_0" from="2420,5702" to="2867,570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5816" to="2865,581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5930" to="2865,593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2,5987" to="2869,598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6101" to="2865,61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6215" to="2865,621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5873" to="2865,587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6044" to="2865,604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5759" to="2865,575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6158" to="2865,615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35430</wp:posOffset>
                </wp:positionH>
                <wp:positionV relativeFrom="paragraph">
                  <wp:posOffset>3258820</wp:posOffset>
                </wp:positionV>
                <wp:extent cx="285750" cy="325755"/>
                <wp:effectExtent l="635" t="1905" r="0" b="190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pt;margin-top:256.6pt;width:22.45pt;height:25.6pt" coordorigin="2418,5132" coordsize="449,512">
                <v:line id="shape_0" from="2418,5132" to="2865,513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246" to="2863,524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360" to="2863,536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0,5417" to="2867,541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531" to="2863,55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645" to="2863,56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303" to="2863,530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474" to="2863,547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189" to="2863,518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5588" to="2863,558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41780</wp:posOffset>
                </wp:positionH>
                <wp:positionV relativeFrom="paragraph">
                  <wp:posOffset>2896870</wp:posOffset>
                </wp:positionV>
                <wp:extent cx="285750" cy="325755"/>
                <wp:effectExtent l="0" t="1905" r="0" b="190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228.1pt;width:22.45pt;height:25.6pt" coordorigin="2428,4562" coordsize="449,512">
                <v:line id="shape_0" from="2428,4562" to="2875,456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676" to="2873,467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790" to="2873,479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00,4847" to="2877,484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961" to="2873,496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5075" to="2873,507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733" to="2873,473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904" to="2873,490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4619" to="2873,461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5018" to="2873,501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40510</wp:posOffset>
                </wp:positionH>
                <wp:positionV relativeFrom="paragraph">
                  <wp:posOffset>2534920</wp:posOffset>
                </wp:positionV>
                <wp:extent cx="285750" cy="325755"/>
                <wp:effectExtent l="0" t="1905" r="635" b="190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199.6pt;width:22.45pt;height:25.6pt" coordorigin="2426,3992" coordsize="449,512">
                <v:line id="shape_0" from="2426,3992" to="2873,39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106" to="2871,41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220" to="2871,42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4277" to="2875,427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391" to="2871,439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505" to="2871,450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163" to="2871,41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334" to="2871,43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049" to="2871,404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448" to="2871,44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40510</wp:posOffset>
                </wp:positionH>
                <wp:positionV relativeFrom="paragraph">
                  <wp:posOffset>2172970</wp:posOffset>
                </wp:positionV>
                <wp:extent cx="285750" cy="325755"/>
                <wp:effectExtent l="0" t="1905" r="635" b="190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171.1pt;width:22.45pt;height:25.6pt" coordorigin="2426,3422" coordsize="449,512">
                <v:line id="shape_0" from="2426,3422" to="2873,34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536" to="2871,353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650" to="2871,365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3707" to="2875,370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821" to="2871,382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935" to="2871,393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593" to="2871,359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764" to="2871,376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479" to="2871,347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878" to="2871,387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36700</wp:posOffset>
                </wp:positionH>
                <wp:positionV relativeFrom="paragraph">
                  <wp:posOffset>1811020</wp:posOffset>
                </wp:positionV>
                <wp:extent cx="285750" cy="325755"/>
                <wp:effectExtent l="0" t="1905" r="0" b="190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pt;margin-top:142.6pt;width:22.45pt;height:25.65pt" coordorigin="2420,2852" coordsize="449,513">
                <v:line id="shape_0" from="2420,2852" to="2867,285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2966" to="2865,296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080" to="2865,30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2,3137" to="2869,313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251" to="2865,32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365" to="2865,336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023" to="2865,30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194" to="2865,319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2909" to="2865,290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8,3308" to="2865,330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35430</wp:posOffset>
                </wp:positionH>
                <wp:positionV relativeFrom="paragraph">
                  <wp:posOffset>1449070</wp:posOffset>
                </wp:positionV>
                <wp:extent cx="285750" cy="325755"/>
                <wp:effectExtent l="635" t="1905" r="0" b="190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pt;margin-top:114.1pt;width:22.45pt;height:25.6pt" coordorigin="2418,2282" coordsize="449,512">
                <v:line id="shape_0" from="2418,2282" to="2865,228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396" to="2863,2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510" to="2863,251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0,2567" to="2867,256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681" to="2863,268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795" to="2863,27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453" to="2863,245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624" to="2863,26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339" to="2863,233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56,2738" to="2863,27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41780</wp:posOffset>
                </wp:positionH>
                <wp:positionV relativeFrom="paragraph">
                  <wp:posOffset>1087120</wp:posOffset>
                </wp:positionV>
                <wp:extent cx="285750" cy="325755"/>
                <wp:effectExtent l="0" t="1905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85.6pt;width:22.45pt;height:25.6pt" coordorigin="2428,1712" coordsize="449,512">
                <v:line id="shape_0" from="2428,1712" to="2875,171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826" to="2873,182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940" to="2873,19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00,1997" to="2877,199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2111" to="2873,211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2225" to="2873,222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883" to="2873,18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2054" to="2873,205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769" to="2873,176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2168" to="2873,216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40510</wp:posOffset>
                </wp:positionH>
                <wp:positionV relativeFrom="paragraph">
                  <wp:posOffset>725170</wp:posOffset>
                </wp:positionV>
                <wp:extent cx="285750" cy="325755"/>
                <wp:effectExtent l="0" t="1905" r="635" b="190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57.1pt;width:22.45pt;height:25.6pt" coordorigin="2426,1142" coordsize="449,512">
                <v:line id="shape_0" from="2426,1142" to="2873,11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256" to="2871,12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370" to="2871,137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1427" to="2875,142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541" to="2871,154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655" to="2871,165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313" to="2871,131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484" to="2871,14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199" to="2871,119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598" to="2871,159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41780</wp:posOffset>
                </wp:positionH>
                <wp:positionV relativeFrom="paragraph">
                  <wp:posOffset>363220</wp:posOffset>
                </wp:positionV>
                <wp:extent cx="285750" cy="325755"/>
                <wp:effectExtent l="0" t="1905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28.6pt;width:22.45pt;height:25.6pt" coordorigin="2428,572" coordsize="449,512">
                <v:line id="shape_0" from="2428,572" to="2875,5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686" to="2873,6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800" to="2873,8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00,857" to="2877,85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71" to="2873,97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85" to="2873,108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743" to="2873,74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914" to="2873,91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629" to="2873,62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6,1028" to="2873,102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40510</wp:posOffset>
                </wp:positionH>
                <wp:positionV relativeFrom="paragraph">
                  <wp:posOffset>1270</wp:posOffset>
                </wp:positionV>
                <wp:extent cx="285750" cy="325755"/>
                <wp:effectExtent l="0" t="1905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25800"/>
                          <a:chOff x="0" y="0"/>
                          <a:chExt cx="285840" cy="32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72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44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81080"/>
                            <a:ext cx="1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53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2580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0872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1708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3636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89440"/>
                            <a:ext cx="68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0.1pt;width:22.45pt;height:25.65pt" coordorigin="2426,2" coordsize="449,513">
                <v:line id="shape_0" from="2426,2" to="2873,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16" to="2871,11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230" to="2871,23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598,287" to="2875,28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01" to="2871,4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515" to="2871,51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173" to="2871,17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344" to="2871,34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60" to="2871,6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64,458" to="2871,45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29025</wp:posOffset>
                </wp:positionH>
                <wp:positionV relativeFrom="paragraph">
                  <wp:posOffset>4658360</wp:posOffset>
                </wp:positionV>
                <wp:extent cx="906780" cy="10795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75pt;margin-top:366.8pt;width:71.35pt;height: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7640</wp:posOffset>
                </wp:positionH>
                <wp:positionV relativeFrom="paragraph">
                  <wp:posOffset>143510</wp:posOffset>
                </wp:positionV>
                <wp:extent cx="385445" cy="42862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60" cy="428760"/>
                          <a:chOff x="0" y="0"/>
                          <a:chExt cx="385560" cy="428760"/>
                        </a:xfrm>
                      </wpg:grpSpPr>
                      <wps:wsp>
                        <wps:cNvSpPr/>
                        <wps:spPr>
                          <a:xfrm>
                            <a:off x="90000" y="105480"/>
                            <a:ext cx="209520" cy="223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3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11.3pt;width:30.3pt;height:33.7pt" coordorigin="264,226" coordsize="606,674">
                <v:oval id="shape_0" stroked="t" o:allowincell="f" style="position:absolute;left:406;top:392;width:329;height:351;mso-wrap-style:none;v-text-anchor:middle">
                  <v:fill o:detectmouseclick="t" on="false"/>
                  <v:stroke color="#969696" weight="9360" joinstyle="miter" endcap="flat"/>
                  <w10:wrap type="none"/>
                </v:oval>
                <v:line id="shape_0" from="578,226" to="578,900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64,571" to="870,571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492490</wp:posOffset>
                </wp:positionH>
                <wp:positionV relativeFrom="paragraph">
                  <wp:posOffset>143510</wp:posOffset>
                </wp:positionV>
                <wp:extent cx="385445" cy="42862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60" cy="428760"/>
                          <a:chOff x="0" y="0"/>
                          <a:chExt cx="385560" cy="428760"/>
                        </a:xfrm>
                      </wpg:grpSpPr>
                      <wps:wsp>
                        <wps:cNvSpPr/>
                        <wps:spPr>
                          <a:xfrm>
                            <a:off x="90000" y="105480"/>
                            <a:ext cx="209520" cy="223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3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8.7pt;margin-top:11.3pt;width:30.3pt;height:33.7pt" coordorigin="13374,226" coordsize="606,674">
                <v:oval id="shape_0" stroked="t" o:allowincell="f" style="position:absolute;left:13516;top:392;width:329;height:351;mso-wrap-style:none;v-text-anchor:middle">
                  <v:fill o:detectmouseclick="t" on="false"/>
                  <v:stroke color="#969696" weight="9360" joinstyle="miter" endcap="flat"/>
                  <w10:wrap type="none"/>
                </v:oval>
                <v:line id="shape_0" from="13688,226" to="13688,900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13374,571" to="13980,571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58185</wp:posOffset>
                </wp:positionH>
                <wp:positionV relativeFrom="paragraph">
                  <wp:posOffset>11430</wp:posOffset>
                </wp:positionV>
                <wp:extent cx="0" cy="409067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0.9pt" to="256.55pt,32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154420</wp:posOffset>
                </wp:positionH>
                <wp:positionV relativeFrom="paragraph">
                  <wp:posOffset>34925</wp:posOffset>
                </wp:positionV>
                <wp:extent cx="4445" cy="480568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480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6pt,2.75pt" to="484.9pt,381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29940</wp:posOffset>
                </wp:positionH>
                <wp:positionV relativeFrom="paragraph">
                  <wp:posOffset>3981450</wp:posOffset>
                </wp:positionV>
                <wp:extent cx="3112770" cy="325755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112920" cy="3257640"/>
                        </a:xfrm>
                        <a:prstGeom prst="flowChartDelay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313.5pt;width:245.05pt;height:256.45pt;flip:x;mso-wrap-style:none;v-text-anchor:middle;rotation:90" type="_x0000_t13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57040</wp:posOffset>
                </wp:positionH>
                <wp:positionV relativeFrom="paragraph">
                  <wp:posOffset>5028565</wp:posOffset>
                </wp:positionV>
                <wp:extent cx="1299845" cy="2533650"/>
                <wp:effectExtent l="62865" t="635" r="63500" b="635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299960" cy="253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83" h="21600">
                              <a:moveTo>
                                <a:pt x="10800" y="0"/>
                              </a:moveTo>
                              <a:arcTo wR="10800" hR="10800" stAng="-5400000" swAng="10890170"/>
                              <a:lnTo>
                                <a:pt x="10800" y="10800"/>
                              </a:lnTo>
                              <a:close/>
                            </a:path>
                            <a:path fill="none" w="11083" h="21600">
                              <a:moveTo>
                                <a:pt x="10800" y="0"/>
                              </a:moveTo>
                              <a:arcTo wR="10800" hR="10800" stAng="-5400000" swAng="10890170"/>
                            </a:path>
                          </a:pathLst>
                        </a:custGeom>
                        <a:noFill/>
                        <a:ln w="127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83,21600" path="l0,21600xee" stroked="t" o:allowincell="f" style="position:absolute;margin-left:335.15pt;margin-top:395.95pt;width:102.3pt;height:199.45pt;flip:xy;mso-wrap-style:none;v-text-anchor:middle;rotation:270">
                <v:fill o:detectmouseclick="t" on="false"/>
                <v:stroke color="purple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175375</wp:posOffset>
                </wp:positionH>
                <wp:positionV relativeFrom="paragraph">
                  <wp:posOffset>3997960</wp:posOffset>
                </wp:positionV>
                <wp:extent cx="330200" cy="9144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.25pt;margin-top:314.8pt;width:25.95pt;height:7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79775</wp:posOffset>
                </wp:positionH>
                <wp:positionV relativeFrom="paragraph">
                  <wp:posOffset>3972560</wp:posOffset>
                </wp:positionV>
                <wp:extent cx="1219200" cy="10414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25pt;margin-top:312.8pt;width:95.95pt;height:8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13150</wp:posOffset>
                </wp:positionH>
                <wp:positionV relativeFrom="paragraph">
                  <wp:posOffset>8255</wp:posOffset>
                </wp:positionV>
                <wp:extent cx="4445" cy="480568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480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0.65pt" to="284.8pt,37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34205</wp:posOffset>
                </wp:positionH>
                <wp:positionV relativeFrom="paragraph">
                  <wp:posOffset>5499735</wp:posOffset>
                </wp:positionV>
                <wp:extent cx="874395" cy="1343025"/>
                <wp:effectExtent l="1270" t="0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4440" cy="1343160"/>
                          <a:chOff x="0" y="0"/>
                          <a:chExt cx="874440" cy="1343160"/>
                        </a:xfrm>
                      </wpg:grpSpPr>
                      <wps:wsp>
                        <wps:cNvSpPr/>
                        <wps:spPr>
                          <a:xfrm rot="10800000">
                            <a:off x="71640" y="212760"/>
                            <a:ext cx="749160" cy="1130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81800">
                            <a:off x="-202680" y="374400"/>
                            <a:ext cx="941760" cy="198000"/>
                          </a:xfrm>
                          <a:prstGeom prst="parallelogram">
                            <a:avLst>
                              <a:gd name="adj" fmla="val 118909"/>
                            </a:avLst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368800">
                            <a:off x="144720" y="370080"/>
                            <a:ext cx="937800" cy="221040"/>
                          </a:xfrm>
                          <a:prstGeom prst="parallelogram">
                            <a:avLst>
                              <a:gd name="adj" fmla="val 106067"/>
                            </a:avLst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15pt;margin-top:449.75pt;width:101.2pt;height:89pt" coordorigin="6663,8995" coordsize="2024,178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purple" stroked="f" o:allowincell="f" style="position:absolute;left:7096;top:8996;width:1179;height:1779;mso-wrap-style:none;v-text-anchor:middle;rotation:180" type="_x0000_t5">
                  <v:fill o:detectmouseclick="t" type="solid" color2="#7fff7f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purple" stroked="f" o:allowincell="f" style="position:absolute;left:6664;top:9251;width:1482;height:311;mso-wrap-style:none;v-text-anchor:middle;rotation:68" type="_x0000_t7">
                  <v:fill o:detectmouseclick="t" type="solid" color2="#7fff7f"/>
                  <v:stroke color="#3465a4" joinstyle="round" endcap="flat"/>
                  <w10:wrap type="none"/>
                </v:shape>
                <v:shape id="shape_0" fillcolor="purple" stroked="f" o:allowincell="f" style="position:absolute;left:7211;top:9244;width:1476;height:347;flip:x;mso-wrap-style:none;v-text-anchor:middle;rotation:70" type="_x0000_t7">
                  <v:fill o:detectmouseclick="t" type="solid" color2="#7fff7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6896100</wp:posOffset>
            </wp:positionH>
            <wp:positionV relativeFrom="paragraph">
              <wp:posOffset>6540500</wp:posOffset>
            </wp:positionV>
            <wp:extent cx="1069975" cy="520700"/>
            <wp:effectExtent l="0" t="0" r="0" b="0"/>
            <wp:wrapNone/>
            <wp:docPr id="9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8610</wp:posOffset>
                </wp:positionH>
                <wp:positionV relativeFrom="paragraph">
                  <wp:posOffset>906145</wp:posOffset>
                </wp:positionV>
                <wp:extent cx="940435" cy="8261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0320" cy="82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.3pt;margin-top:71.35pt;width:74pt;height: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83945</wp:posOffset>
                </wp:positionH>
                <wp:positionV relativeFrom="paragraph">
                  <wp:posOffset>6744970</wp:posOffset>
                </wp:positionV>
                <wp:extent cx="262255" cy="290195"/>
                <wp:effectExtent l="0" t="0" r="0" b="0"/>
                <wp:wrapNone/>
                <wp:docPr id="9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85pt;mso-wrap-distance-left:9.05pt;mso-wrap-distance-right:9.05pt;mso-wrap-distance-top:0pt;mso-wrap-distance-bottom:0pt;margin-top:531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6010</wp:posOffset>
                </wp:positionH>
                <wp:positionV relativeFrom="paragraph">
                  <wp:posOffset>6391910</wp:posOffset>
                </wp:positionV>
                <wp:extent cx="262255" cy="290195"/>
                <wp:effectExtent l="0" t="0" r="0" b="0"/>
                <wp:wrapNone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85pt;mso-wrap-distance-left:9.05pt;mso-wrap-distance-right:9.05pt;mso-wrap-distance-top:0pt;mso-wrap-distance-bottom:0pt;margin-top:503.3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87120</wp:posOffset>
                </wp:positionH>
                <wp:positionV relativeFrom="paragraph">
                  <wp:posOffset>6015355</wp:posOffset>
                </wp:positionV>
                <wp:extent cx="262255" cy="290195"/>
                <wp:effectExtent l="0" t="0" r="0" b="0"/>
                <wp:wrapNone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85pt;mso-wrap-distance-left:9.05pt;mso-wrap-distance-right:9.05pt;mso-wrap-distance-top:0pt;mso-wrap-distance-bottom:0pt;margin-top:473.65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0930</wp:posOffset>
                </wp:positionH>
                <wp:positionV relativeFrom="paragraph">
                  <wp:posOffset>5654040</wp:posOffset>
                </wp:positionV>
                <wp:extent cx="262255" cy="290195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85pt;mso-wrap-distance-left:9.05pt;mso-wrap-distance-right:9.05pt;mso-wrap-distance-top:0pt;mso-wrap-distance-bottom:0pt;margin-top:445.2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87120</wp:posOffset>
                </wp:positionH>
                <wp:positionV relativeFrom="paragraph">
                  <wp:posOffset>5277485</wp:posOffset>
                </wp:positionV>
                <wp:extent cx="262255" cy="290195"/>
                <wp:effectExtent l="0" t="0" r="0" b="0"/>
                <wp:wrapNone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85pt;mso-wrap-distance-left:9.05pt;mso-wrap-distance-right:9.05pt;mso-wrap-distance-top:0pt;mso-wrap-distance-bottom:0pt;margin-top:415.55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86485</wp:posOffset>
                </wp:positionH>
                <wp:positionV relativeFrom="paragraph">
                  <wp:posOffset>4934585</wp:posOffset>
                </wp:positionV>
                <wp:extent cx="262255" cy="290195"/>
                <wp:effectExtent l="0" t="0" r="0" b="0"/>
                <wp:wrapNone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85pt;mso-wrap-distance-left:9.05pt;mso-wrap-distance-right:9.05pt;mso-wrap-distance-top:0pt;mso-wrap-distance-bottom:0pt;margin-top:388.5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86485</wp:posOffset>
                </wp:positionH>
                <wp:positionV relativeFrom="paragraph">
                  <wp:posOffset>4572635</wp:posOffset>
                </wp:positionV>
                <wp:extent cx="262255" cy="290195"/>
                <wp:effectExtent l="0" t="0" r="0" b="0"/>
                <wp:wrapNone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85pt;mso-wrap-distance-left:9.05pt;mso-wrap-distance-right:9.05pt;mso-wrap-distance-top:0pt;mso-wrap-distance-bottom:0pt;margin-top:360.0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86485</wp:posOffset>
                </wp:positionH>
                <wp:positionV relativeFrom="paragraph">
                  <wp:posOffset>4210685</wp:posOffset>
                </wp:positionV>
                <wp:extent cx="262255" cy="290195"/>
                <wp:effectExtent l="0" t="0" r="0" b="0"/>
                <wp:wrapNone/>
                <wp:docPr id="1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85pt;mso-wrap-distance-left:9.05pt;mso-wrap-distance-right:9.05pt;mso-wrap-distance-top:0pt;mso-wrap-distance-bottom:0pt;margin-top:331.5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87120</wp:posOffset>
                </wp:positionH>
                <wp:positionV relativeFrom="paragraph">
                  <wp:posOffset>3838575</wp:posOffset>
                </wp:positionV>
                <wp:extent cx="262255" cy="290195"/>
                <wp:effectExtent l="0" t="0" r="0" b="0"/>
                <wp:wrapNone/>
                <wp:docPr id="10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85pt;mso-wrap-distance-left:9.05pt;mso-wrap-distance-right:9.05pt;mso-wrap-distance-top:0pt;mso-wrap-distance-bottom:0pt;margin-top:302.25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90930</wp:posOffset>
                </wp:positionH>
                <wp:positionV relativeFrom="paragraph">
                  <wp:posOffset>3477260</wp:posOffset>
                </wp:positionV>
                <wp:extent cx="262255" cy="290195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85pt;mso-wrap-distance-left:9.05pt;mso-wrap-distance-right:9.05pt;mso-wrap-distance-top:0pt;mso-wrap-distance-bottom:0pt;margin-top:273.8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87120</wp:posOffset>
                </wp:positionH>
                <wp:positionV relativeFrom="paragraph">
                  <wp:posOffset>3100705</wp:posOffset>
                </wp:positionV>
                <wp:extent cx="362585" cy="290195"/>
                <wp:effectExtent l="0" t="0" r="0" b="0"/>
                <wp:wrapNone/>
                <wp:docPr id="10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2.85pt;mso-wrap-distance-left:9.05pt;mso-wrap-distance-right:9.05pt;mso-wrap-distance-top:0pt;mso-wrap-distance-bottom:0pt;margin-top:244.15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86485</wp:posOffset>
                </wp:positionH>
                <wp:positionV relativeFrom="paragraph">
                  <wp:posOffset>2757805</wp:posOffset>
                </wp:positionV>
                <wp:extent cx="385445" cy="290195"/>
                <wp:effectExtent l="0" t="0" r="0" b="0"/>
                <wp:wrapNone/>
                <wp:docPr id="10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2.85pt;mso-wrap-distance-left:9.05pt;mso-wrap-distance-right:9.05pt;mso-wrap-distance-top:0pt;mso-wrap-distance-bottom:0pt;margin-top:217.1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86485</wp:posOffset>
                </wp:positionH>
                <wp:positionV relativeFrom="paragraph">
                  <wp:posOffset>2395855</wp:posOffset>
                </wp:positionV>
                <wp:extent cx="357505" cy="290195"/>
                <wp:effectExtent l="0" t="0" r="0" b="0"/>
                <wp:wrapNone/>
                <wp:docPr id="10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2.85pt;mso-wrap-distance-left:9.05pt;mso-wrap-distance-right:9.05pt;mso-wrap-distance-top:0pt;mso-wrap-distance-bottom:0pt;margin-top:188.6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86485</wp:posOffset>
                </wp:positionH>
                <wp:positionV relativeFrom="paragraph">
                  <wp:posOffset>2033905</wp:posOffset>
                </wp:positionV>
                <wp:extent cx="371475" cy="290195"/>
                <wp:effectExtent l="0" t="0" r="0" b="0"/>
                <wp:wrapNone/>
                <wp:docPr id="10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2.85pt;mso-wrap-distance-left:9.05pt;mso-wrap-distance-right:9.05pt;mso-wrap-distance-top:0pt;mso-wrap-distance-bottom:0pt;margin-top:160.1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87120</wp:posOffset>
                </wp:positionH>
                <wp:positionV relativeFrom="paragraph">
                  <wp:posOffset>1681480</wp:posOffset>
                </wp:positionV>
                <wp:extent cx="357505" cy="290195"/>
                <wp:effectExtent l="0" t="0" r="0" b="0"/>
                <wp:wrapNone/>
                <wp:docPr id="1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2.85pt;mso-wrap-distance-left:9.05pt;mso-wrap-distance-right:9.05pt;mso-wrap-distance-top:0pt;mso-wrap-distance-bottom:0pt;margin-top:132.4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90930</wp:posOffset>
                </wp:positionH>
                <wp:positionV relativeFrom="paragraph">
                  <wp:posOffset>1320165</wp:posOffset>
                </wp:positionV>
                <wp:extent cx="372110" cy="290195"/>
                <wp:effectExtent l="0" t="0" r="0" b="0"/>
                <wp:wrapNone/>
                <wp:docPr id="1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2.85pt;mso-wrap-distance-left:9.05pt;mso-wrap-distance-right:9.05pt;mso-wrap-distance-top:0pt;mso-wrap-distance-bottom:0pt;margin-top:103.95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87120</wp:posOffset>
                </wp:positionH>
                <wp:positionV relativeFrom="paragraph">
                  <wp:posOffset>943610</wp:posOffset>
                </wp:positionV>
                <wp:extent cx="391160" cy="290195"/>
                <wp:effectExtent l="0" t="0" r="0" b="0"/>
                <wp:wrapNone/>
                <wp:docPr id="11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2.85pt;mso-wrap-distance-left:9.05pt;mso-wrap-distance-right:9.05pt;mso-wrap-distance-top:0pt;mso-wrap-distance-bottom:0pt;margin-top:74.3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86485</wp:posOffset>
                </wp:positionH>
                <wp:positionV relativeFrom="paragraph">
                  <wp:posOffset>600710</wp:posOffset>
                </wp:positionV>
                <wp:extent cx="395605" cy="290195"/>
                <wp:effectExtent l="0" t="0" r="0" b="0"/>
                <wp:wrapNone/>
                <wp:docPr id="1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2.85pt;mso-wrap-distance-left:9.05pt;mso-wrap-distance-right:9.05pt;mso-wrap-distance-top:0pt;mso-wrap-distance-bottom:0pt;margin-top:47.3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86485</wp:posOffset>
                </wp:positionH>
                <wp:positionV relativeFrom="paragraph">
                  <wp:posOffset>238760</wp:posOffset>
                </wp:positionV>
                <wp:extent cx="367030" cy="290195"/>
                <wp:effectExtent l="0" t="0" r="0" b="0"/>
                <wp:wrapNone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2.85pt;mso-wrap-distance-left:9.05pt;mso-wrap-distance-right:9.05pt;mso-wrap-distance-top:0pt;mso-wrap-distance-bottom:0pt;margin-top:18.8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86485</wp:posOffset>
                </wp:positionH>
                <wp:positionV relativeFrom="paragraph">
                  <wp:posOffset>-123190</wp:posOffset>
                </wp:positionV>
                <wp:extent cx="361950" cy="290195"/>
                <wp:effectExtent l="0" t="0" r="0" b="0"/>
                <wp:wrapNone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85pt;mso-wrap-distance-left:9.05pt;mso-wrap-distance-right:9.05pt;mso-wrap-distance-top:0pt;mso-wrap-distance-bottom:0pt;margin-top:-9.7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25215</wp:posOffset>
                </wp:positionH>
                <wp:positionV relativeFrom="paragraph">
                  <wp:posOffset>3993515</wp:posOffset>
                </wp:positionV>
                <wp:extent cx="2536190" cy="1189990"/>
                <wp:effectExtent l="0" t="0" r="0" b="0"/>
                <wp:wrapNone/>
                <wp:docPr id="1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LACE HEEL AT BOTTOM OF ARR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99.7pt;height:93.7pt;mso-wrap-distance-left:9.05pt;mso-wrap-distance-right:9.05pt;mso-wrap-distance-top:0pt;mso-wrap-distance-bottom:0pt;margin-top:314.45pt;mso-position-vertical-relative:text;margin-left:28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PLACE HEEL AT BOTTOM OF ARR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817360</wp:posOffset>
                </wp:positionH>
                <wp:positionV relativeFrom="paragraph">
                  <wp:posOffset>1089660</wp:posOffset>
                </wp:positionV>
                <wp:extent cx="3314700" cy="482600"/>
                <wp:effectExtent l="0" t="0" r="0" b="0"/>
                <wp:wrapNone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82600"/>
                        </a:xfrm>
                        <a:prstGeom prst="rect"/>
                        <a:solidFill>
                          <a:srgbClr val="8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C0C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C0C0C0"/>
                                <w:sz w:val="40"/>
                                <w:szCs w:val="40"/>
                              </w:rPr>
                              <w:t>Foot Measuring 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yle="position:absolute;rotation:-0;width:261pt;height:38pt;mso-wrap-distance-left:9.05pt;mso-wrap-distance-right:9.05pt;mso-wrap-distance-top:0pt;mso-wrap-distance-bottom:0pt;margin-top:85.8pt;mso-position-vertical-relative:text;margin-left:5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C0C0C0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color w:val="C0C0C0"/>
                          <w:sz w:val="40"/>
                          <w:szCs w:val="40"/>
                        </w:rPr>
                        <w:t>Foot Measuring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800215</wp:posOffset>
                </wp:positionH>
                <wp:positionV relativeFrom="paragraph">
                  <wp:posOffset>1694815</wp:posOffset>
                </wp:positionV>
                <wp:extent cx="3323590" cy="4453890"/>
                <wp:effectExtent l="0" t="0" r="0" b="0"/>
                <wp:wrapNone/>
                <wp:docPr id="1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45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Remove sho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Measure both feet, as it is quite normal for one foot to be bigger than the other. Record the largest foot lengt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lace the heel of the foot at the bottom of the arrow and measure to the end of the longest to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50.7pt;mso-wrap-distance-left:9.05pt;mso-wrap-distance-right:9.05pt;mso-wrap-distance-top:0pt;mso-wrap-distance-bottom:0pt;margin-top:133.45pt;mso-position-vertical-relative:text;margin-left:53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Remove shoes.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Measure both feet, as it is quite normal for one foot to be bigger than the other. Record the largest foot length.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Place the heel of the foot at the bottom of the arrow and measure to the end of the longest to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227060</wp:posOffset>
                </wp:positionH>
                <wp:positionV relativeFrom="paragraph">
                  <wp:posOffset>518160</wp:posOffset>
                </wp:positionV>
                <wp:extent cx="1778000" cy="292100"/>
                <wp:effectExtent l="0" t="0" r="0" b="0"/>
                <wp:wrapNone/>
                <wp:docPr id="1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9999"/>
                                <w:sz w:val="16"/>
                                <w:szCs w:val="16"/>
                              </w:rPr>
                              <w:t>Use to align print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23pt;mso-wrap-distance-left:9.05pt;mso-wrap-distance-right:9.05pt;mso-wrap-distance-top:0pt;mso-wrap-distance-bottom:0pt;margin-top:40.8pt;mso-position-vertical-relative:text;margin-left:64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16"/>
                          <w:szCs w:val="16"/>
                        </w:rPr>
                      </w:pPr>
                      <w:r>
                        <w:rPr>
                          <w:color w:val="999999"/>
                          <w:sz w:val="16"/>
                          <w:szCs w:val="16"/>
                        </w:rPr>
                        <w:t>Use to align print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66040</wp:posOffset>
                </wp:positionH>
                <wp:positionV relativeFrom="paragraph">
                  <wp:posOffset>543560</wp:posOffset>
                </wp:positionV>
                <wp:extent cx="1181100" cy="292100"/>
                <wp:effectExtent l="0" t="0" r="0" b="0"/>
                <wp:wrapNone/>
                <wp:docPr id="1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9999"/>
                                <w:sz w:val="16"/>
                                <w:szCs w:val="16"/>
                              </w:rPr>
                              <w:t>Use to align print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3pt;mso-wrap-distance-left:9.05pt;mso-wrap-distance-right:9.05pt;mso-wrap-distance-top:0pt;mso-wrap-distance-bottom:0pt;margin-top:42.8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16"/>
                          <w:szCs w:val="16"/>
                        </w:rPr>
                      </w:pPr>
                      <w:r>
                        <w:rPr>
                          <w:color w:val="999999"/>
                          <w:sz w:val="16"/>
                          <w:szCs w:val="16"/>
                        </w:rPr>
                        <w:t>Use to align print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934960</wp:posOffset>
                </wp:positionH>
                <wp:positionV relativeFrom="paragraph">
                  <wp:posOffset>6766560</wp:posOffset>
                </wp:positionV>
                <wp:extent cx="2387600" cy="279400"/>
                <wp:effectExtent l="0" t="0" r="0" b="0"/>
                <wp:wrapNone/>
                <wp:docPr id="1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eveloped by Conker Statistic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22pt;mso-wrap-distance-left:9.05pt;mso-wrap-distance-right:9.05pt;mso-wrap-distance-top:0pt;mso-wrap-distance-bottom:0pt;margin-top:532.8pt;mso-position-vertical-relative:text;margin-left:6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eveloped by Conker Statistic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38:00Z</dcterms:created>
  <dc:creator>Conker Statistics</dc:creator>
  <dc:description>For more information visit: www.cre8atemaths.cseprojects.org</dc:description>
  <cp:keywords/>
  <dc:language>en-US</dc:language>
  <cp:lastModifiedBy>Brad</cp:lastModifiedBy>
  <cp:lastPrinted>2008-12-09T13:46:00Z</cp:lastPrinted>
  <dcterms:modified xsi:type="dcterms:W3CDTF">2009-06-30T10:58:00Z</dcterms:modified>
  <cp:revision>3</cp:revision>
  <dc:subject>Cre8ate Maths Activity</dc:subject>
  <dc:title>YPS</dc:title>
</cp:coreProperties>
</file>