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sz w:val="32"/>
          <w:szCs w:val="32"/>
          <w:lang w:eastAsia="ko-KR"/>
        </w:rPr>
      </w:pPr>
      <w:r>
        <w:rPr>
          <w:rFonts w:ascii="Gulim;굴림" w:hAnsi="Gulim;굴림" w:cs="Arial" w:eastAsia="Gulim;굴림"/>
          <w:b/>
          <w:bCs/>
          <w:sz w:val="32"/>
          <w:szCs w:val="32"/>
          <w:lang w:eastAsia="ko-KR"/>
        </w:rPr>
        <w:t>빛의 속도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Cs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iCs/>
          <w:sz w:val="24"/>
          <w:szCs w:val="24"/>
          <w:lang w:eastAsia="ko-KR"/>
        </w:rPr>
        <w:t xml:space="preserve">미션 </w:t>
      </w:r>
      <w:r>
        <w:rPr>
          <w:rFonts w:eastAsia="Gulim;굴림" w:cs="Arial" w:ascii="Gulim;굴림" w:hAnsi="Gulim;굴림"/>
          <w:iCs/>
          <w:sz w:val="24"/>
          <w:szCs w:val="24"/>
          <w:lang w:eastAsia="ko-KR"/>
        </w:rPr>
        <w:t xml:space="preserve">X: </w:t>
      </w:r>
      <w:r>
        <w:rPr>
          <w:rFonts w:ascii="Gulim;굴림" w:hAnsi="Gulim;굴림" w:cs="Arial" w:eastAsia="Gulim;굴림"/>
          <w:iCs/>
          <w:sz w:val="24"/>
          <w:szCs w:val="24"/>
          <w:lang w:eastAsia="ko-KR"/>
        </w:rPr>
        <w:t>미션 유인물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iCs/>
          <w:color w:val="231F20"/>
          <w:sz w:val="28"/>
          <w:szCs w:val="28"/>
          <w:lang w:eastAsia="ko-KR"/>
        </w:rPr>
      </w:pPr>
      <w:r>
        <w:rPr>
          <w:rFonts w:eastAsia="Gulim;굴림" w:cs="Arial" w:ascii="Gulim;굴림" w:hAnsi="Gulim;굴림"/>
          <w:iCs/>
          <w:color w:val="231F20"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b/>
          <w:bCs/>
          <w:sz w:val="24"/>
          <w:szCs w:val="24"/>
          <w:lang w:eastAsia="ko-KR"/>
        </w:rPr>
        <w:t>여러분의 미션</w:t>
      </w:r>
      <w:r>
        <w:rPr>
          <w:rFonts w:eastAsia="Gulim;굴림" w:cs="Arial" w:ascii="Gulim;굴림" w:hAnsi="Gulim;굴림"/>
          <w:b/>
          <w:bCs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sz w:val="24"/>
          <w:szCs w:val="24"/>
          <w:lang w:eastAsia="ko-KR"/>
        </w:rPr>
        <w:t>빛의 속도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손과 눈의 반응 시간을 연습하고 집중력을 향상하기 위하여 자를 사용한 시간 반응 활동을 할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기술 기반의 경험 중에 데이터를 미션 저널에 수집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기록 및 분석할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승무원 설명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연습하고 집중하면 손과 눈의 협응을 향상하여 반응 시간을 높일 수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그러면 예상하지 못한 일이 생길 때 반응이 쉽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특히 사고를 방지하려면 매우 중요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미션 목적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생활에서 빠른 반응과 높은 집중력을 갖는 것은 매우 중요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빠른 손과 눈의 반응 시간이 있으면 물체가 공중에서 떨어지는 중에 잡을 수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공 잡기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거리 건너기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자전거 타기 또는 이후에 자동차 운전하기와 같은 새로운 기술을 배울 때 및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/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또는 연습할 때는 집중력과 반응하는 능력을 훈련하는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미션 질문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어떻게 테스트를 수행하고 집중력 및 손과 눈의 반응 시간을 향상할 수 있습니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미션 과제</w:t>
      </w:r>
      <w:r>
        <w:rPr>
          <w:rFonts w:eastAsia="Gulim;굴림" w:cs="Arial" w:ascii="Gulim;굴림" w:hAnsi="Gulim;굴림"/>
          <w:b/>
          <w:color w:val="231F20"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color w:val="231F20"/>
          <w:sz w:val="24"/>
          <w:szCs w:val="24"/>
          <w:lang w:eastAsia="ko-KR"/>
        </w:rPr>
        <w:t>손과 눈 반응 훈련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 미션을 파트너와 같이 완료할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한 사람은 승무원이 되고 다른 사람은 훈련자가 될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서로를 바로 마주하여 앉거나 서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계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선생님이 지정된 지시를 줄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승무원은 다음과 같이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주로 사용하는 팔을 몸 앞으로 내밉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엄지손가락을 위쪽으로 하여 주먹을 쥡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엄지와 검지를 앞으로 향하게 하고 약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2cm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가량 떨어지게 합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엄지와 검지를 사용하여 훈련자가 자를 떨어뜨린 후에 곧 바로 잡습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훈련자는 다음과 같이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/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승무원이 주로 사용하는 손의 앞으로 내민 검지와 엄지 사이에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서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자를 잡습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2"/>
          <w:numId w:val="6"/>
        </w:numPr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승무원의 엄지와 자의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0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센티미터를 같은 높이로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경고하지 않고 자를 놓아서 승무원의 엄지와 검지 사이에서 떨어지게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승무원이 자를 잡을 때 자의 아래 부분과 승무원 엄지 위 부분의 거리를 측정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120" w:after="120"/>
        <w:ind w:left="360" w:hanging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6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미션 저널에 측정을 센티미터 단위로 기록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630" w:hanging="27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반복하여 총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1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번 기록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630" w:hanging="27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역할을 바꿔서 위의 단계를 총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1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번 반복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거리 및 시간 차트를 사용하여 매 번 점수를 측정합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주의사항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: 1,000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밀리초는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1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초와 같습니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 </w:t>
      </w:r>
    </w:p>
    <w:p>
      <w:pPr>
        <w:pStyle w:val="ListParagraph"/>
        <w:numPr>
          <w:ilvl w:val="1"/>
          <w:numId w:val="4"/>
        </w:numPr>
        <w:spacing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미션 저널에 자신의 최고 시간을 기록합니다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>미션 저널에 이 기능 기반 경험 이전과 이후에 관찰한 것을 기록합니다</w:t>
      </w:r>
      <w:r>
        <w:rPr>
          <w:rFonts w:eastAsia="Gulim;굴림" w:cs="Arial" w:ascii="Gulim;굴림" w:hAnsi="Gulim;굴림"/>
          <w:bCs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 xml:space="preserve">이 지시를 따라서 </w:t>
      </w:r>
      <w:r>
        <w:rPr>
          <w:rFonts w:ascii="Gulim;굴림" w:hAnsi="Gulim;굴림" w:cs="Arial" w:eastAsia="Gulim;굴림"/>
          <w:bCs/>
          <w:i/>
          <w:color w:val="231F20"/>
          <w:sz w:val="24"/>
          <w:szCs w:val="24"/>
          <w:lang w:eastAsia="ko-KR"/>
        </w:rPr>
        <w:t>우주 비행사처럼 훈련</w:t>
      </w:r>
      <w:r>
        <w:rPr>
          <w:rFonts w:ascii="Gulim;굴림" w:hAnsi="Gulim;굴림" w:cs="Arial" w:eastAsia="Gulim;굴림"/>
          <w:bCs/>
          <w:color w:val="231F20"/>
          <w:sz w:val="24"/>
          <w:szCs w:val="24"/>
          <w:lang w:eastAsia="ko-KR"/>
        </w:rPr>
        <w:t>하십시오</w:t>
      </w:r>
      <w:r>
        <w:rPr>
          <w:rFonts w:eastAsia="Gulim;굴림" w:cs="Arial" w:ascii="Gulim;굴림" w:hAnsi="Gulim;굴림"/>
          <w:bCs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sz w:val="24"/>
          <w:szCs w:val="24"/>
          <w:lang w:eastAsia="ko-KR"/>
        </w:rPr>
        <w:t>미션 용어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>우세한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(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주로 사용하는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) -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다른 부분에 비하여 본능적으로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먼저 사용되는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신체의 일부분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로봇 팔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-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인간의 팔과 흡사한 기능을 가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지며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프로그램이 가능한 로봇 조작기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피로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-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에너지의 부족 </w:t>
      </w:r>
    </w:p>
    <w:p>
      <w:pPr>
        <w:pStyle w:val="Normal"/>
        <w:autoSpaceDE w:val="false"/>
        <w:spacing w:lineRule="auto" w:line="240" w:before="120" w:after="12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시험 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-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시도 및 테스트하는 활동 또는 프로세스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ASCR –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우주 비행사 체력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조정력 및 재활 전문가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나사 우주 비행사를 위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>하여</w:t>
      </w:r>
      <w:r>
        <w:rPr>
          <w:rFonts w:ascii="Gulim;굴림" w:hAnsi="Gulim;굴림" w:cs="Arial" w:eastAsia="Gulim;굴림"/>
          <w:sz w:val="24"/>
          <w:szCs w:val="24"/>
          <w:lang w:eastAsia="ko-KR"/>
        </w:rPr>
        <w:t xml:space="preserve"> 비행 이전 및 이후의 훈련을 제공하는 건강 전문가</w:t>
      </w:r>
      <w:r>
        <w:rPr>
          <w:rFonts w:eastAsia="Gulim;굴림" w:cs="Arial" w:ascii="Gulim;굴림" w:hAnsi="Gulim;굴림"/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  <w:lang w:eastAsia="ko-KR"/>
        </w:rPr>
        <w:t>우주의 사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우주 여행을 준비할 때 우주 비행사들은 손과 눈의 반응 시간을 연습하기 위하여 나사의 우주 비행사 체력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조정력 및 재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(ASCR)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전문가 및 교관과 많은 시간을 투자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국제 우주 정거장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(ISS)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에서 로봇 팔을 조작하거나 스페이스 셔틀을 착륙하려면 승무원들은 빠른 반응 시간이 필요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승무원들은 또한 빛 및 태양풍과 같이 반응 시간에 부정적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인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영향을 줄 수도 있는 환경적 위험에 대비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피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체력 및 소음 수준도 우주 비행사의 반응 시간에 악영향을 끼칠 수 있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스페이스 셔틀 조종사의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책임 중 하나는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미션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을 종료할 때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셔틀을 안전하게 착륙하는 것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조종사는 우주로 가기 전에 착륙 기술을 연습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이들은 지구에서 시뮬레이터를 사용하여 손과 눈의 협응을 향상하고 집중력 기술을 높입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경험에 의하면 더 좋은 손과 눈의 협응과 더 높은 집중력 기술을 가진 셔틀 조종사는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12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일에서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14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의 미션 후에 더 성공적으로 셔틀을 착륙시킵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</w:rPr>
        <w:t>체력 증진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스트레스 감소용 공을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3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초 동안 누른 후에 빛의 속도 활동을 시도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시간에 영향이 있습니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?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설명해 주세요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자 잡기 활동을 하는 동안 엘리베이터에 탑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반응 시간에 영향이 있습니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?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설명해 주세요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팔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벌려 뛰기를 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20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회 한 후에 빛의 속도 활동을 시도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반응 시간에 영향이 있습니까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?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설명해 주세요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sz w:val="24"/>
          <w:szCs w:val="24"/>
          <w:lang w:eastAsia="ko-KR"/>
        </w:rPr>
        <w:t>안전을 생각하세요</w:t>
      </w:r>
      <w:r>
        <w:rPr>
          <w:rFonts w:eastAsia="Gulim;굴림" w:cs="Arial" w:ascii="Gulim;굴림" w:hAnsi="Gulim;굴림"/>
          <w:b/>
          <w:bCs/>
          <w:sz w:val="24"/>
          <w:szCs w:val="24"/>
          <w:lang w:eastAsia="ko-KR"/>
        </w:rPr>
        <w:t>!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연구원들과 나사 체력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조정력 및 재활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(ASCR)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전문가는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 xml:space="preserve"> 우주 비행사들과 협력하여 우주 비행사들이 부상을 당하지 않도록 기술을 연습하고 숙달하는 안전한 환경을 제공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.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항상 안전에 주의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!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활동 중에 편안한 위치에 앉거나 섭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활동에 적절한 방식으로 도구 및 장비를 사용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장애물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위험물 및 평평하지 않은 표면을 피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적절한 옷과 신을 착용하여 자유롭고 편안하게 이동할 수 있어야 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</w:rPr>
      </w:pPr>
      <w:r>
        <w:rPr>
          <w:rFonts w:ascii="Gulim;굴림" w:hAnsi="Gulim;굴림" w:cs="Arial" w:eastAsia="Gulim;굴림"/>
          <w:b/>
          <w:bCs/>
          <w:color w:val="231F20"/>
          <w:sz w:val="24"/>
          <w:szCs w:val="24"/>
        </w:rPr>
        <w:t>미션 탐구</w:t>
      </w:r>
      <w:r>
        <w:rPr>
          <w:rFonts w:eastAsia="Gulim;굴림" w:cs="Arial" w:ascii="Gulim;굴림" w:hAnsi="Gulim;굴림"/>
          <w:b/>
          <w:bCs/>
          <w:color w:val="231F2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빠른 결정을 필요로 하는 비디오 또는 컴퓨터 게임을 연습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농구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테니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탁구 또는 라켓볼과 같은 빠른 움직임의 운동에 참여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Gulim;굴림" w:hAnsi="Gulim;굴림" w:eastAsia="Gulim;굴림" w:cs="Arial"/>
          <w:color w:val="231F20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선생님이 승인한 반응 시간을 테스트 하는 인터넷 사이트를 방문하십시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일부는 불빛 바꾸기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 xml:space="preserve">, 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부</w:t>
      </w:r>
      <w:r>
        <w:rPr>
          <w:rFonts w:ascii="Gulim;굴림" w:hAnsi="Gulim;굴림" w:cs="Arial" w:eastAsia="Gulim;굴림"/>
          <w:color w:val="231F20"/>
          <w:sz w:val="24"/>
          <w:szCs w:val="24"/>
          <w:lang w:eastAsia="ko-KR"/>
        </w:rPr>
        <w:t>저 울리기 및 자동차 운전하기가 관련됩니다</w:t>
      </w:r>
      <w:r>
        <w:rPr>
          <w:rFonts w:eastAsia="Gulim;굴림" w:cs="Arial" w:ascii="Gulim;굴림" w:hAnsi="Gulim;굴림"/>
          <w:color w:val="231F20"/>
          <w:sz w:val="24"/>
          <w:szCs w:val="24"/>
          <w:lang w:eastAsia="ko-KR"/>
        </w:rPr>
        <w:t>.</w:t>
      </w:r>
    </w:p>
    <w:p>
      <w:pPr>
        <w:pStyle w:val="Normal"/>
        <w:spacing w:before="360" w:after="200"/>
        <w:rPr>
          <w:rFonts w:ascii="Gulim;굴림" w:hAnsi="Gulim;굴림" w:eastAsia="Gulim;굴림" w:cs="Arial"/>
          <w:sz w:val="24"/>
          <w:szCs w:val="24"/>
          <w:lang w:eastAsia="ko-KR"/>
        </w:rPr>
      </w:pPr>
      <w:r>
        <w:rPr>
          <w:rFonts w:ascii="Gulim;굴림" w:hAnsi="Gulim;굴림" w:cs="Arial" w:eastAsia="Gulim;굴림"/>
          <w:b/>
          <w:bCs/>
          <w:iCs/>
          <w:sz w:val="24"/>
          <w:szCs w:val="24"/>
          <w:lang w:eastAsia="ko-KR"/>
        </w:rPr>
        <w:t>상태 확인</w:t>
      </w:r>
      <w:r>
        <w:rPr>
          <w:rFonts w:eastAsia="Gulim;굴림" w:cs="Arial" w:ascii="Gulim;굴림" w:hAnsi="Gulim;굴림"/>
          <w:b/>
          <w:bCs/>
          <w:iCs/>
          <w:sz w:val="24"/>
          <w:szCs w:val="24"/>
          <w:lang w:eastAsia="ko-KR"/>
        </w:rPr>
        <w:t xml:space="preserve">: </w:t>
      </w:r>
      <w:r>
        <w:rPr>
          <w:rFonts w:ascii="Gulim;굴림" w:hAnsi="Gulim;굴림" w:cs="Arial" w:eastAsia="Gulim;굴림"/>
          <w:b/>
          <w:bCs/>
          <w:iCs/>
          <w:sz w:val="24"/>
          <w:szCs w:val="24"/>
          <w:lang w:eastAsia="ko-KR"/>
        </w:rPr>
        <w:t>미션 저널을 업데이트 했나요</w:t>
      </w:r>
      <w:r>
        <w:rPr>
          <w:rFonts w:eastAsia="Gulim;굴림" w:cs="Arial" w:ascii="Gulim;굴림" w:hAnsi="Gulim;굴림"/>
          <w:b/>
          <w:bCs/>
          <w:iCs/>
          <w:sz w:val="24"/>
          <w:szCs w:val="24"/>
          <w:lang w:eastAsia="ko-K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Gulim;굴림" w:hAnsi="Gulim;굴림" w:eastAsia="Gulim;굴림" w:cs="Arial"/>
          <w:b/>
          <w:b/>
          <w:bCs/>
          <w:color w:val="231F20"/>
          <w:sz w:val="24"/>
          <w:szCs w:val="24"/>
          <w:lang w:eastAsia="ko-KR"/>
        </w:rPr>
      </w:pPr>
      <w:r>
        <w:rPr>
          <w:rFonts w:eastAsia="Gulim;굴림" w:cs="Arial" w:ascii="Gulim;굴림" w:hAnsi="Gulim;굴림"/>
          <w:b/>
          <w:bCs/>
          <w:color w:val="231F20"/>
          <w:sz w:val="24"/>
          <w:szCs w:val="24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20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ourier New" w:hAnsi="Courier New" w:cs="Courier New"/>
      <w:sz w:val="20"/>
      <w:szCs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26:00Z</dcterms:created>
  <dc:creator>Tamie Schoeppner</dc:creator>
  <dc:description/>
  <cp:keywords/>
  <dc:language>en-US</dc:language>
  <cp:lastModifiedBy>Joby Kottoor</cp:lastModifiedBy>
  <cp:lastPrinted>2010-06-28T16:40:00Z</cp:lastPrinted>
  <dcterms:modified xsi:type="dcterms:W3CDTF">2014-10-03T14:18:00Z</dcterms:modified>
  <cp:revision>5</cp:revision>
  <dc:subject/>
  <dc:title>THE SPEED OF LIGHT</dc:title>
</cp:coreProperties>
</file>